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11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384"/>
        <w:gridCol w:w="385"/>
        <w:gridCol w:w="385"/>
        <w:gridCol w:w="3545"/>
        <w:gridCol w:w="4182"/>
        <w:gridCol w:w="4182"/>
        <w:gridCol w:w="4182"/>
        <w:gridCol w:w="4182"/>
      </w:tblGrid>
      <w:tr>
        <w:trPr>
          <w:tblHeader w:val="true"/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ikk-szám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</w:rPr>
              <w:t>A5 ké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b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füg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et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s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letűzet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s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év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mboso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belia ch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belia 'Edward Gouch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belia x grand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2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belia x grandiflora CONFETTI 'Cont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Abelia x grandiflor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Kaleidoscop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2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Abelia x grandiflora 'Sherw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218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belia x grandiflora SUNSHINE DAYDREAM  'Abelops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Acer buergerianum  </w:t>
            </w:r>
            <w:r>
              <w:rPr>
                <w:rFonts w:cs="Calibri" w:ascii="Calibri" w:hAnsi="Calibri"/>
                <w:sz w:val="14"/>
                <w:szCs w:val="14"/>
              </w:rPr>
              <w:t>(A. trifid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campestr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campestre </w:t>
            </w:r>
            <w:r>
              <w:rPr>
                <w:rFonts w:cs="Calibri" w:ascii="Calibri" w:hAnsi="Calibri"/>
                <w:sz w:val="14"/>
                <w:szCs w:val="14"/>
              </w:rPr>
              <w:t>(sövény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campestre 'Carniv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campestre 'Elsrij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campestre 'Korinthosz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campestre 'Nanum' </w:t>
            </w:r>
            <w:r>
              <w:rPr>
                <w:rFonts w:cs="Calibri" w:ascii="Calibri" w:hAnsi="Calibri"/>
                <w:sz w:val="14"/>
                <w:szCs w:val="14"/>
              </w:rPr>
              <w:t>(A. c. 'Compactum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campestre 'Red Sh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campestre 'Roz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campestre 'Zen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capillip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cappadocicum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ciss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 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picuum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Red Flaming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16"/>
              </w:rPr>
            </w:pPr>
            <w:r>
              <w:rPr>
                <w:rFonts w:cs="Calibri" w:ascii="Calibri" w:hAnsi="Calibri"/>
                <w:spacing w:val="-8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16"/>
              </w:rPr>
            </w:pPr>
            <w:r>
              <w:rPr>
                <w:rFonts w:cs="Calibri" w:ascii="Calibri" w:hAnsi="Calibri"/>
                <w:spacing w:val="-6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16"/>
              </w:rPr>
            </w:pPr>
            <w:r>
              <w:rPr>
                <w:rFonts w:cs="Calibri" w:ascii="Calibri" w:hAnsi="Calibri"/>
                <w:spacing w:val="-6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16"/>
              </w:rPr>
            </w:pPr>
            <w:r>
              <w:rPr>
                <w:rFonts w:cs="Calibri" w:ascii="Calibri" w:hAnsi="Calibri"/>
                <w:spacing w:val="-6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16"/>
              </w:rPr>
            </w:pPr>
            <w:r>
              <w:rPr>
                <w:rFonts w:cs="Calibri" w:ascii="Calibri" w:hAnsi="Calibri"/>
                <w:spacing w:val="-6"/>
                <w:sz w:val="16"/>
              </w:rPr>
              <w:t>Acer davidii subsp. grosseri</w:t>
            </w:r>
            <w:r>
              <w:rPr>
                <w:rFonts w:cs="Calibri" w:ascii="Calibri" w:hAnsi="Calibri"/>
                <w:spacing w:val="-8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A. grosseri var. Hersi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16"/>
              </w:rPr>
            </w:pPr>
            <w:r>
              <w:rPr>
                <w:rFonts w:cs="Calibri" w:ascii="Calibri" w:hAnsi="Calibri"/>
                <w:spacing w:val="-8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x freemanii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AUTUMN BLAZE   </w:t>
            </w:r>
            <w:r>
              <w:rPr>
                <w:rFonts w:cs="Calibri" w:ascii="Calibri" w:hAnsi="Calibri"/>
                <w:sz w:val="14"/>
                <w:szCs w:val="14"/>
              </w:rPr>
              <w:t>(A. x f. 'Jeffersred')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x freemanii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ELEBRATION   </w:t>
            </w:r>
            <w:r>
              <w:rPr>
                <w:rFonts w:cs="Calibri" w:ascii="Calibri" w:hAnsi="Calibri"/>
                <w:sz w:val="14"/>
                <w:szCs w:val="14"/>
              </w:rPr>
              <w:t>(A. x f. 'Celzam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gris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japonicum 'Aconitifoli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monspessula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negund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negundo 'Auratum'   </w:t>
            </w:r>
            <w:r>
              <w:rPr>
                <w:rFonts w:cs="Calibri" w:ascii="Calibri" w:hAnsi="Calibri"/>
                <w:sz w:val="14"/>
                <w:szCs w:val="14"/>
              </w:rPr>
              <w:t>(Acer n. 'Odessanum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cer negundo 'Aureovarieg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negundo 'Flamingo 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negundo 'Kelly's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negundo 'Variegatum' </w:t>
            </w:r>
            <w:r>
              <w:rPr>
                <w:rFonts w:cs="Calibri" w:ascii="Calibri" w:hAnsi="Calibri"/>
                <w:sz w:val="14"/>
                <w:szCs w:val="14"/>
              </w:rPr>
              <w:t>(A. n. Argenteovar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almat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almatum 'Atropurp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almatum 'Bloodg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almatum 'Dissectum 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almatum 'Fireg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almatum 'Garn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8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almatu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Hime-shoj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8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almatu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Mikawa-yatsubu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8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almatu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Moonf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palmatum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Orange Drea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286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almatum 'Ôsakazuk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02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almatum 'Papri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028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almatum 'Sangokaku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er palmatum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'Shishigashi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29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er palmatum 'Tamukeya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02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er palmatum 'Trompenbur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029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er palmatum 'Twombly’s Red Sentin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latan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latanoides 'Columna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latanoides 'Crimson K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latanoides 'Drummond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latanoides 'Emerald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cer platanoides 'Faassen's Blac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latanoides 'Globos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latanoides 'Purple Glo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er platanoides 'Rákóczi ú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er platanoides 'Royal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seudoplata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pseudoplatanu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Brillantissim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Acer pseudoplatanus 'Esk Sunset'    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>(A. p. Eskimo Sunset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seudoplatanus 'Leopold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pseudoplatanus 'Nize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6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pseudoplatanus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rinz Handje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rub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rubrum FAIRVIEW FLAME 'Auste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cer rubrum 'October Glo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rufinerv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sacchari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cer saccharinum 'Laciniatum Wi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shirasawanum 'A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er  tataric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er tataricum subsp. ginnala    </w:t>
            </w:r>
            <w:r>
              <w:rPr>
                <w:rFonts w:cs="Calibri" w:ascii="Calibri" w:hAnsi="Calibri"/>
                <w:sz w:val="14"/>
                <w:szCs w:val="14"/>
              </w:rPr>
              <w:t>(Acer ginnal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tinidia argu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tinidia deliciosa   </w:t>
            </w:r>
            <w:r>
              <w:rPr>
                <w:rFonts w:cs="Calibri" w:ascii="Calibri" w:hAnsi="Calibri"/>
                <w:sz w:val="14"/>
                <w:szCs w:val="14"/>
              </w:rPr>
              <w:t>(A. chinens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tinidia kolomik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esculus x carn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esculus x carnea 'Brio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esculus glab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esculus hippocasta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esculus hippocastanum 'Bauma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esculus parv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esculus pav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ilanthus altissi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kebia quin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bizia julibrissi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Albizia julibrissin var. ros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Albizia julibrissin 'Summer Chocola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nus glutin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0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lnus glutinos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Imperia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melanchier lamarckii   </w:t>
            </w:r>
            <w:r>
              <w:rPr>
                <w:rFonts w:cs="Calibri" w:ascii="Calibri" w:hAnsi="Calibri"/>
                <w:sz w:val="14"/>
                <w:szCs w:val="14"/>
              </w:rPr>
              <w:t>(A. canadens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mpelopsis glandulosa 'Elegans'   </w:t>
            </w:r>
            <w:r>
              <w:rPr>
                <w:rFonts w:cs="Calibri" w:ascii="Calibri" w:hAnsi="Calibri"/>
                <w:sz w:val="14"/>
                <w:szCs w:val="14"/>
              </w:rPr>
              <w:t>(A. brevip. 'E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alia e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ristolochia duri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onia melanocarp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cuba japonica 'Long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17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sz w:val="16"/>
              </w:rPr>
              <w:t xml:space="preserve">Bambusa multiplex   </w:t>
            </w:r>
            <w:r>
              <w:rPr>
                <w:rFonts w:cs="Calibri" w:ascii="Calibri" w:hAnsi="Calibri"/>
                <w:sz w:val="14"/>
                <w:szCs w:val="14"/>
              </w:rPr>
              <w:t>(Bambusa n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color w:val="000000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candid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candid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juliana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erberis 'Jytte'   </w:t>
            </w:r>
            <w:r>
              <w:rPr>
                <w:rFonts w:cs="Calibri" w:ascii="Calibri" w:hAnsi="Calibri"/>
                <w:sz w:val="14"/>
                <w:szCs w:val="14"/>
              </w:rPr>
              <w:t>(Berberis candidula 'Jytt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erberis 'Klugowski'   </w:t>
            </w:r>
            <w:r>
              <w:rPr>
                <w:rFonts w:cs="Calibri" w:ascii="Calibri" w:hAnsi="Calibri"/>
                <w:sz w:val="14"/>
                <w:szCs w:val="14"/>
              </w:rPr>
              <w:t>(Berb.gagnepainii 'Klugowsk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x media 'Parkjuwe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x media 'Red Jew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x ottawensis 'Super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Berberis x stenophy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thunberg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Atro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Atropurpure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Bagatel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erberis thunb. BONANZA GOLD®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B. th. 'Bogozam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Carm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23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thunbergii 'Coroni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thunbergii 'Golden Carp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Golden R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 'Golden Rock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Green Carp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thunbergii 'Helmond Pill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 'Kelleri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rberis thunbergii 'Kob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rberis thunbergii 'Lutin Rou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thunbergii 'Mar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 'Orange Rock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Red Chief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Red Pill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5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erberis thunbergii 'Red Rock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Rose G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thunbergii 'Tiny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verrucul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beris vulg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tula papyrif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tula pend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etula pendula 'Crispa'   </w:t>
            </w:r>
            <w:r>
              <w:rPr>
                <w:rFonts w:cs="Calibri" w:ascii="Calibri" w:hAnsi="Calibri"/>
                <w:sz w:val="14"/>
                <w:szCs w:val="14"/>
              </w:rPr>
              <w:t>(B.p. 'Dalecarlic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tula pendula '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tula pendula 'Young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tula pendula  'Zöld Szaká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tula ut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etula utilis </w:t>
            </w:r>
            <w:r>
              <w:rPr>
                <w:rFonts w:cs="Calibri" w:ascii="Calibri" w:hAnsi="Calibri"/>
                <w:sz w:val="16"/>
                <w:szCs w:val="16"/>
              </w:rPr>
              <w:t>'Doorenbo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Betula utilis var. jacquemon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roussonetia papyrif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altern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Black Kn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Cardin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uddleja davidii 'Empire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Fascinat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Ile de Fran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 'Nanho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 'Nanho Whi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Orchid Beau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Pea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Pink Del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Royal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davidii 'White Bouqu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Buddleja davidii 'White Profus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923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Buddleja davidii 'Wisteria La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9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dleja glob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1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xus 'Green Velv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xus microphylla 'Faulkn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xus sempervir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xus sempervirens 'Argenteo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xus sempervirens 'Blauer Heinz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uxus sempervirens 'Elega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Buxus sempervirens 'Fertőd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0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xus sempervirens 'Graham Blan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uxus sempervirens 'Marginata'   </w:t>
            </w:r>
            <w:r>
              <w:rPr>
                <w:rFonts w:cs="Calibri" w:ascii="Calibri" w:hAnsi="Calibri"/>
                <w:sz w:val="14"/>
                <w:szCs w:val="14"/>
              </w:rPr>
              <w:t>(Aureomargina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xus sempervirens 'Suffrutic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licarpa americ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licarpa bodinieri var. girald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lluna vulg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ycanthus florid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ycanthus occide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sis grand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sis radica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ampsis radicans 'Flava'   </w:t>
            </w:r>
            <w:r>
              <w:rPr>
                <w:rFonts w:cs="Calibri" w:ascii="Calibri" w:hAnsi="Calibri"/>
                <w:sz w:val="14"/>
                <w:szCs w:val="14"/>
              </w:rPr>
              <w:t>(C. r. Yellow Trompet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mpsis radicans 'Praecox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mpsis x tagliabuana 'Mme Gal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agana arboresc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agana arborescens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agana arborescens 'Walk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agana pygma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pinus betu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pinus betulus 'Columnar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rpinus betulus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rpinus betulus 'Monume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pinus betulus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ryopteris x clando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yopteris x clandonensis 'Blauer Spatz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9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yopteris x clandonensis 'Blue Ballo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3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aryopteris x cland.'Grand Bleu'   </w:t>
            </w:r>
            <w:r>
              <w:rPr>
                <w:rFonts w:cs="Calibri" w:ascii="Calibri" w:hAnsi="Calibri"/>
                <w:sz w:val="14"/>
                <w:szCs w:val="14"/>
              </w:rPr>
              <w:t>(C. c.'Innoveri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ryopteris x clandonensis 'Heavenly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ryopteris x clandonensis 'Kew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yopteris x clandonensis 'Summer Sorb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ryopteris x clandonensis 'Worcester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yoptreis inc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yoptreis incana 'Ca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stanea sati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Castanea sativ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talpa bignoni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atalpa bignonioide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talpa bignonioides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anothus x delilianus 'Gloire de Versaill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5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eanothus 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llidus 'Marie Sim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ltis occide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rcis canadensis LAVENDER TWIST 'Cove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rcis siliquast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aenomeles 'Friesdorfer 205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enomeles ja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enomeles speci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enomeles speciosa 'Niva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enomeles x super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enomeles x superb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rimson and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enomeles x superba 'Elly Moss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enomeles x superba 'Et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enomeles x superba 'Fascina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enomeles x superba 'Nicol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enomeles x superba 'Pink La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maecytisus purpureus   </w:t>
            </w:r>
            <w:r>
              <w:rPr>
                <w:rFonts w:cs="Calibri" w:ascii="Calibri" w:hAnsi="Calibri"/>
                <w:sz w:val="14"/>
                <w:szCs w:val="14"/>
              </w:rPr>
              <w:t>(Cytisus purpureu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imonanthus praecox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ionanthus virginic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italpa tashkent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istus x purpure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ladrastis kentukea    </w:t>
            </w:r>
            <w:r>
              <w:rPr>
                <w:rFonts w:cs="Calibri" w:ascii="Calibri" w:hAnsi="Calibri"/>
                <w:sz w:val="14"/>
                <w:szCs w:val="14"/>
              </w:rPr>
              <w:t>(Cladrastis lute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alp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Capitaine Thuilleaux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Comtesse de Bouchau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Duchess of Edinburg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General Sikorsk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Hagley Hybri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heracle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Jackma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Jackmanii Super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lematis 'Madame le Coult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Clematis 'Miss Batem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29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montana 'Fred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montana var. rub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Multi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Nelly Mos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0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Piilu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Rouge Cardin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The Preside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lematis tibetana subsp. tangutica   </w:t>
            </w:r>
            <w:r>
              <w:rPr>
                <w:rFonts w:cs="Calibri" w:ascii="Calibri" w:hAnsi="Calibri"/>
                <w:sz w:val="14"/>
                <w:szCs w:val="14"/>
              </w:rPr>
              <w:t>(C. tangutic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Ville de Ly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vital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matis 'Warszawska Ni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1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erodendron bung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lerodendron trichotum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6"/>
              </w:rPr>
              <w:t>Clethra alnifolia 'Pink Sp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lutea arboresc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alba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rnus alba 'Elegantissima' </w:t>
            </w:r>
            <w:r>
              <w:rPr>
                <w:rFonts w:cs="Calibri" w:ascii="Calibri" w:hAnsi="Calibri"/>
                <w:sz w:val="14"/>
                <w:szCs w:val="14"/>
              </w:rPr>
              <w:t>(C. a. 'Argenteomarg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 'Gouchaul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 IVORY HALO 'Bailhalo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 'Kesselring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 'Sibir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 'Sibirica 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alba 'Spaeth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 'Celestial Shad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controver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controvers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flor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Cornus florida 'Cherokee Brav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florida f. rub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rnus florida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Sweetwa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 florida 'White Clou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kou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 kousa 'Beni-fuj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 kousa 'Gold 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52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 kousa 'Greensleev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kousa 'Milky Wa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kousa 'Satom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26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 kousa 'Schmetterl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26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nus kousa 'Schmred' HEART THROB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kousa var. ch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ma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mas 'Flav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mas 'Jolic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2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mas 'Kasanla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mas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sanguin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9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rnus sanguinea 'Anny's Winter Oran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sanguinea 'Compres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sanguinea 'Winter Beau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3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rnus sanguinea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INTERFLAME   </w:t>
            </w:r>
            <w:r>
              <w:rPr>
                <w:rFonts w:cs="Calibri" w:ascii="Calibri" w:hAnsi="Calibri"/>
                <w:sz w:val="14"/>
                <w:szCs w:val="14"/>
              </w:rPr>
              <w:t>(C. s. 'Anny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nus sericea 'Budd's Yel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sericea 'Flaviram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nus sericea 'Kelsey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3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rylopsis pauc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ylus avell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ylus avellana 'Contor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ylus avellana 'Fuscorub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rylus avellana 'Heterophylla '  </w:t>
            </w:r>
            <w:r>
              <w:rPr>
                <w:rFonts w:cs="Calibri" w:ascii="Calibri" w:hAnsi="Calibri"/>
                <w:sz w:val="14"/>
                <w:szCs w:val="14"/>
              </w:rPr>
              <w:t>(C. a. 'Lacini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3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ylus avellan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ylus colur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ylus maxima '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6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ylus maxima 'Purpurea' magastörzs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rylus 'Red Majesti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inus coggyg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inus coggygria 'Foliis Purpureis'   </w:t>
            </w:r>
            <w:r>
              <w:rPr>
                <w:rFonts w:cs="Calibri" w:ascii="Calibri" w:hAnsi="Calibri"/>
                <w:sz w:val="14"/>
                <w:szCs w:val="14"/>
              </w:rPr>
              <w:t>(C. c. 'Rubrif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tinus 'Gra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inus coggygria 'Kaná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inus coggygria 'Lilla'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tinus coggygria 'Royal Purp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4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tinus coggygria 'Young La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5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toneaster adpressu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'Little G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toneaster 'Bel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bull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toneaster cochleatus (C. microphyllus 'Cochle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damme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dielsia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divaric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floccosus </w:t>
            </w:r>
            <w:r>
              <w:rPr>
                <w:rFonts w:cs="Calibri" w:ascii="Calibri" w:hAnsi="Calibri"/>
                <w:sz w:val="14"/>
                <w:szCs w:val="14"/>
              </w:rPr>
              <w:t>(C. salicifolius var. floccosu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horizo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cid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microphyl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709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toneaster procumben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'Queen of Carpet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procumb. 'Streibs Findling' </w:t>
            </w:r>
            <w:r>
              <w:rPr>
                <w:rFonts w:cs="Calibri" w:ascii="Calibri" w:hAnsi="Calibri"/>
                <w:sz w:val="14"/>
                <w:szCs w:val="14"/>
              </w:rPr>
              <w:t>(C. m.'S.F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racemiflor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radicans  </w:t>
            </w:r>
            <w:r>
              <w:rPr>
                <w:rFonts w:cs="Calibri" w:ascii="Calibri" w:hAnsi="Calibri"/>
                <w:sz w:val="14"/>
                <w:szCs w:val="14"/>
              </w:rPr>
              <w:t>(C. dammeri var. radican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radicans 'Eichholz' </w:t>
            </w:r>
            <w:r>
              <w:rPr>
                <w:rFonts w:cs="Calibri" w:ascii="Calibri" w:hAnsi="Calibri"/>
                <w:sz w:val="14"/>
                <w:szCs w:val="14"/>
              </w:rPr>
              <w:t>(C. dam. 'Eichholz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salicifoli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toneaster salicifolius 'Gno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salicifolius 'Herbstfeu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salicifolius 'Októb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salicifolius 'Parkteppi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toneaster salicifolius 'Piros füzé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toneaster salicifolius 'Rep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x suec. 'Coral Beauty' </w:t>
            </w:r>
            <w:r>
              <w:rPr>
                <w:rFonts w:cs="Calibri" w:ascii="Calibri" w:hAnsi="Calibri"/>
                <w:sz w:val="14"/>
                <w:szCs w:val="14"/>
              </w:rPr>
              <w:t>(C.dam. 'C. B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otoneaster x suecicus 'Skogholm'  </w:t>
            </w:r>
            <w:r>
              <w:rPr>
                <w:rFonts w:cs="Calibri" w:ascii="Calibri" w:hAnsi="Calibri"/>
                <w:sz w:val="14"/>
                <w:szCs w:val="14"/>
              </w:rPr>
              <w:t>(C. dam. 'S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crus-gall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rataegus flabellat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rataegus laevigata 'Crimson Clou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laevigata 'Paul’s Scarl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x lavalle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8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Crataegus x lavalleei 'Carrierei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monogy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rataegus monogyna 'Compa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monogyna 'Stri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rataegus x mordenensis 'Snowbir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ataegus x mordenensis 'To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rataegus orientalis </w:t>
            </w:r>
            <w:r>
              <w:rPr>
                <w:rFonts w:cs="Calibri" w:ascii="Calibri" w:hAnsi="Calibri"/>
                <w:sz w:val="14"/>
                <w:szCs w:val="14"/>
              </w:rPr>
              <w:t>(C. lacinia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pedicel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persimilis  (</w:t>
            </w:r>
            <w:r>
              <w:rPr>
                <w:rFonts w:cs="Calibri" w:ascii="Calibri" w:hAnsi="Calibri"/>
                <w:sz w:val="14"/>
                <w:szCs w:val="14"/>
              </w:rPr>
              <w:t>C. x prunifoli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persimilis 'Splend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3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taegus pinnatif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9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rataegus pinnatifida 'Amu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9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rataegus pinnatifida 'Bíb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918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rataegus pinnatifida 'Karmazs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rataegus pinnatifida 'Kora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Crataegus viridis 'Winter K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hea hyssop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donia oblong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x bean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'Boskoop Rub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2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Cytisus decumb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'Dorothy Walpo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024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ytisus 'Golden Tear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'Goldfin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'Holland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'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nigricans 'Cyn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tisus x praecox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ytisus x praecox 'Alb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ytisus x praecox 'All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ytisus scoparius  </w:t>
            </w:r>
            <w:r>
              <w:rPr>
                <w:rFonts w:cs="Calibri" w:ascii="Calibri" w:hAnsi="Calibri"/>
                <w:sz w:val="14"/>
                <w:szCs w:val="14"/>
              </w:rPr>
              <w:t>(Sarothamnus scopariu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phne blagay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phne cneo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phne cneorum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phne mezer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17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zh-CN"/>
              </w:rPr>
            </w:pPr>
            <w:r>
              <w:rPr>
                <w:rFonts w:cs="Calibri" w:ascii="Calibri" w:hAnsi="Calibri"/>
                <w:sz w:val="16"/>
              </w:rPr>
              <w:t>Davidia involucrata 'Sonoma'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eastAsia="zh-CN"/>
              </w:rPr>
            </w:pPr>
            <w:r>
              <w:rPr>
                <w:rFonts w:cs="Calibri" w:ascii="Calibri" w:hAnsi="Calibri"/>
                <w:sz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grac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utzia gracilis 'Nikk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Deutzia x hybrida 'Mont Ro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eutzia x hybr. 'Pink Pom-Pom' </w:t>
            </w:r>
            <w:r>
              <w:rPr>
                <w:rFonts w:cs="Calibri" w:ascii="Calibri" w:hAnsi="Calibri"/>
                <w:sz w:val="14"/>
                <w:szCs w:val="14"/>
              </w:rPr>
              <w:t>(D. scabra 'P. P.’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eutzia x </w:t>
            </w:r>
            <w:r>
              <w:rPr>
                <w:rFonts w:cs="Calibri" w:ascii="Calibri" w:hAnsi="Calibri"/>
                <w:sz w:val="16"/>
                <w:szCs w:val="16"/>
              </w:rPr>
              <w:t>lemoin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x magnif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utzia x ros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scab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scabra 'Candidiss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scabra 'Codsall Pin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scabra '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utzia scabra 'Pride of Roches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ervilla sessil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ospyros kak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ospyros lo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Edgeworthia chrysanth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aeagnus angus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aeagnus commut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aeagnus x ebbing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aeagnus x ebbingei 'Gilt Ed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aeagnus x ebbingei 'Limel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aeagnus pung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aeagnus pungens 'Macul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Elaeagnus umbel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sholtzia staunton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sholtzia stauntonii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nkianthus campanul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kianthus campanulatus 'Red Bell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rica carn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4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rica carnea 'Snow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al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alatus 'Compact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europae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 'Canadale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 'Emerald Gaie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 'Emerald'n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6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uonymus fortunei 'Golden Harlequ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 'Harlequ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uonymus fortunei 'Interbolwi'   </w:t>
            </w:r>
            <w:r>
              <w:rPr>
                <w:rFonts w:cs="Calibri" w:ascii="Calibri" w:hAnsi="Calibri"/>
                <w:sz w:val="14"/>
                <w:szCs w:val="14"/>
              </w:rPr>
              <w:t>(E. 'Blondy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uonymus fortunei var. radica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 'Sheridan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 'Sunsh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fortunei 'Sunspo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uonymus fortunei 'Variegatus' </w:t>
            </w:r>
            <w:r>
              <w:rPr>
                <w:rFonts w:cs="Calibri" w:ascii="Calibri" w:hAnsi="Calibri"/>
                <w:sz w:val="14"/>
                <w:szCs w:val="14"/>
              </w:rPr>
              <w:t>(E.fort. Gracil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Albomarginat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Aureomarginat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uonymus japonicus 'Aureus' </w:t>
            </w:r>
            <w:r>
              <w:rPr>
                <w:rFonts w:cs="Calibri" w:ascii="Calibri" w:hAnsi="Calibri"/>
                <w:sz w:val="14"/>
                <w:szCs w:val="14"/>
              </w:rPr>
              <w:t>(E. j. 'Aureopictu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Brav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Microphyll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Microphyllus Albovariegat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Microphyllus Aureovarieg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uonymus jap. 'Ovatus Aureus'  </w:t>
            </w:r>
            <w:r>
              <w:rPr>
                <w:rFonts w:cs="Calibri" w:ascii="Calibri" w:hAnsi="Calibri"/>
                <w:sz w:val="14"/>
                <w:szCs w:val="14"/>
              </w:rPr>
              <w:t>(Aureovariegatu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japonicus 'Pierrolino'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7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uonymus japonicus 'Président Gauthi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planip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0480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onymus verrucos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ochorda racem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ochorda racemosa 'Niagara'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Exochorda 'The Bri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Asterix'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agus sylvatica 'Atropunicea'  </w:t>
            </w:r>
            <w:r>
              <w:rPr>
                <w:rFonts w:cs="Calibri" w:ascii="Calibri" w:hAnsi="Calibri"/>
                <w:sz w:val="14"/>
                <w:szCs w:val="14"/>
              </w:rPr>
              <w:t>(F. s. 'Purpur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agus sylvatica 'Dawyck'  </w:t>
            </w:r>
            <w:r>
              <w:rPr>
                <w:rFonts w:cs="Calibri" w:ascii="Calibri" w:hAnsi="Calibri"/>
                <w:sz w:val="14"/>
                <w:szCs w:val="14"/>
              </w:rPr>
              <w:t>(F. s. 'Fastigi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Dawyck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Dawyck Purp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Lacin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gus sylvatic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urple Founta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Purpurea 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gus sylvatica 'Purpurea Tricol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agus sylvatica 'Roha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gus sylvatica 'Rohan Obelis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95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gus sylvatica 'Rohan Weep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llopia auber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4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icus caric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sythia 'Fies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sythia x intermed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Beatrix Farra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Dens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Goldzaub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Karl Sax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Lynw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orsythia x intermedia MINIGOLD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F. x i. 'Flojor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Spectabi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Forsythia x intermedia 'Spring Glo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rsythia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x intermedia WEEK-END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(F. x i. 'Courtalyn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orsythia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ÊLÉE D'OR   (F. 'Courtaneur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thergilla maj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1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rangula alnus 'Ron Williams' FINE LI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Fraxinus angustifolia 'Rayw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raxinus excelsi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raxinus excelsior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raxinus excelsior 'Diversifolia'  </w:t>
            </w:r>
            <w:r>
              <w:rPr>
                <w:rFonts w:cs="Calibri" w:ascii="Calibri" w:hAnsi="Calibri"/>
                <w:sz w:val="14"/>
                <w:szCs w:val="14"/>
              </w:rPr>
              <w:t>(F.e. Monophyll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raxinus excelsior 'Nana'  </w:t>
            </w:r>
            <w:r>
              <w:rPr>
                <w:rFonts w:cs="Calibri" w:ascii="Calibri" w:hAnsi="Calibri"/>
                <w:sz w:val="14"/>
                <w:szCs w:val="14"/>
              </w:rPr>
              <w:t>(F. e. 'Globos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axinus excelsior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raxinus excelsior 'Westhof’s Glori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axinus or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axinus ornus 'Mecse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raxinus ornus 'Obelis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axinus pennsylva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uchsia magella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5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uchsia magellanica var. grac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aultheria procumb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enista lyd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leditsia triacanth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leditsia triacanthos 'Bujo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leditsia triacantho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Elegantiss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leditsia triacanthos 'Emerald Casc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leditsia triacanthos 'Shademas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leditsia triacantho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Skyl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leditsia triacanthos 'Sunbur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lesia carol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ymnocladus dioic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limendron halodendr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7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amamelisx intermedia 'Arnold Promi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7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amamelis x intermedia 'Feuerzaub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mamelis mol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be ochracea  'James Stirl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be pimel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edera algeriensis 'Gloire de Mareng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colchica 'Sulphur Hea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dera helix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Arboresc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Balk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5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Ere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Glaci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Goldhea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Peri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ra helix 'Sagitt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dera helix 'Woerner'  </w:t>
            </w:r>
            <w:r>
              <w:rPr>
                <w:rFonts w:cs="Calibri" w:ascii="Calibri" w:hAnsi="Calibri"/>
                <w:sz w:val="14"/>
                <w:szCs w:val="14"/>
              </w:rPr>
              <w:t>(H. h. Remscheid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edera hibernica  </w:t>
            </w:r>
            <w:r>
              <w:rPr>
                <w:rFonts w:cs="Calibri" w:ascii="Calibri" w:hAnsi="Calibri"/>
                <w:sz w:val="14"/>
                <w:szCs w:val="14"/>
              </w:rPr>
              <w:t>(Hedera helix var. hibernic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moscheu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29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Hibiscus moscheutos 'Berry Awesome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2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moscheutos 'Blanc à coeur rou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29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moscheutos 'Cherry Cheeseca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29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moscheutos SOLÈ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syriacus 'Admiral Dewe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Aphrodi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Ard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syriacus BLUE CHIFFON 'Notwood3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Carneus Plen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syriacus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INA CHIFFON  (H. s. 'Bricutt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D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Hibiscus syriacus 'Duc de Braba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Hamab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Hele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Jeanne d’Ar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ibiscus syriacus 'Lady Stanley'   </w:t>
            </w:r>
            <w:r>
              <w:rPr>
                <w:rFonts w:cs="Calibri" w:ascii="Calibri" w:hAnsi="Calibri"/>
                <w:sz w:val="14"/>
                <w:szCs w:val="14"/>
              </w:rPr>
              <w:t>(H.s. 'Elegantiss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3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s. LAVENDER CHIFFON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H. s. 'Notwoodon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Leopold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Mari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Meeha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Minerv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biscus syriacus 'Monstros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ibiscus syriacus 'Oiseau Bleu'   </w:t>
            </w:r>
            <w:r>
              <w:rPr>
                <w:rFonts w:cs="Calibri" w:ascii="Calibri" w:hAnsi="Calibri"/>
                <w:sz w:val="14"/>
                <w:szCs w:val="14"/>
              </w:rPr>
              <w:t>(H. s. 'Blue Bird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4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ibiscus syriacus PINK CHIFFON   </w:t>
            </w:r>
            <w:r>
              <w:rPr>
                <w:rFonts w:cs="Calibri" w:ascii="Calibri" w:hAnsi="Calibri"/>
                <w:sz w:val="14"/>
                <w:szCs w:val="14"/>
              </w:rPr>
              <w:t>(H.s. 'Jwnwood4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ibiscus syriacus PINK GIANT   </w:t>
            </w:r>
            <w:r>
              <w:rPr>
                <w:rFonts w:cs="Calibri" w:ascii="Calibri" w:hAnsi="Calibri"/>
                <w:sz w:val="14"/>
                <w:szCs w:val="14"/>
              </w:rPr>
              <w:t>(H. s. 'Flog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Puniceus Plen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 PURPLE RUFFLES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H. s. 'Sanchonyo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Purpureus Variegat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Red Hea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4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ibiscus syriacus 'Res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ibiscus syriacus RUSSIAN VIOLET   </w:t>
            </w:r>
            <w:r>
              <w:rPr>
                <w:rFonts w:cs="Calibri" w:ascii="Calibri" w:hAnsi="Calibri"/>
                <w:sz w:val="14"/>
                <w:szCs w:val="14"/>
              </w:rPr>
              <w:t>(H. s. 'Floru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Totus Alb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46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ibiscus syriacus </w:t>
            </w:r>
            <w:r>
              <w:rPr>
                <w:rFonts w:cs="Calibri" w:ascii="Calibri" w:hAnsi="Calibri"/>
                <w:sz w:val="16"/>
                <w:szCs w:val="16"/>
              </w:rPr>
              <w:t>'Waltrau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biscus s. WHITE CHIFFON®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 (H.s. 'Notwoodtwo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4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William R. Smi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syriacus 'Woodbrid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ppophae rhamn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80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ppophae rhamnoides 'Friesdorfer Oran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8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ppophae rhamnoides 'Leik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808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ippophae rhamnoides 'Pollmix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4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ydrangea anomala subsp. petiolaris </w:t>
            </w:r>
            <w:r>
              <w:rPr>
                <w:rFonts w:cs="Calibri" w:ascii="Calibri" w:hAnsi="Calibri"/>
                <w:sz w:val="14"/>
                <w:szCs w:val="14"/>
              </w:rPr>
              <w:t>(H. petiolar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arborescens 'Annabel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arborescens 'Grand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2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ydrangea heteromalla 'Bretschneid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macropylla  (fehér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macrophylla  (kék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macrophylla  (piro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macrophylla  (rózsaszí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5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macrophylla 'Blaumei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macrophylla 'Mariesii Perfe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panicu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paniculata 'Kyushu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Hydrangea paniculata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EVANA   </w:t>
            </w:r>
            <w:r>
              <w:rPr>
                <w:rFonts w:cs="Calibri" w:ascii="Calibri" w:hAnsi="Calibri"/>
                <w:sz w:val="14"/>
                <w:szCs w:val="14"/>
              </w:rPr>
              <w:t>(H. p. 'Cov')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paniculata 'Limel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13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. pan.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ICAL CANDLE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H. p. 'Bokraflam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Hydr. pan. MAGICAL MOONLIGHT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H. p. 'Kolmagimo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paniculata 'Pinky Wink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61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angea paniculata 'Silver Doll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paniculata 'Tardiv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ydrangea paniculata VANILLE-FRAISE   </w:t>
            </w:r>
            <w:r>
              <w:rPr>
                <w:rFonts w:cs="Calibri" w:ascii="Calibri" w:hAnsi="Calibri"/>
                <w:sz w:val="14"/>
                <w:szCs w:val="14"/>
              </w:rPr>
              <w:t>(H.p. 'Renhy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ydrangea paniculata 'Uniq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angea paniculata 'Wim’s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ydrangea quercifoli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40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ydrangea quercifolia 'Ali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4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drangea quercifolia 'Snowfla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16"/>
              </w:rPr>
            </w:pPr>
            <w:r>
              <w:rPr>
                <w:rFonts w:cs="Calibri" w:ascii="Calibri" w:hAnsi="Calibri"/>
                <w:spacing w:val="-4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16"/>
              </w:rPr>
            </w:pPr>
            <w:r>
              <w:rPr>
                <w:rFonts w:cs="Calibri" w:ascii="Calibri" w:hAnsi="Calibri"/>
                <w:spacing w:val="-4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16"/>
              </w:rPr>
            </w:pPr>
            <w:r>
              <w:rPr>
                <w:rFonts w:cs="Calibri" w:ascii="Calibri" w:hAnsi="Calibri"/>
                <w:spacing w:val="-4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4"/>
                <w:sz w:val="16"/>
              </w:rPr>
            </w:pPr>
            <w:r>
              <w:rPr>
                <w:rFonts w:cs="Calibri" w:ascii="Calibri" w:hAnsi="Calibri"/>
                <w:spacing w:val="-4"/>
                <w:sz w:val="16"/>
              </w:rPr>
              <w:t xml:space="preserve">Hydrangea quercifolia SNOW QUEEN 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(H. s. 'Flemyg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16"/>
              </w:rPr>
            </w:pPr>
            <w:r>
              <w:rPr>
                <w:rFonts w:cs="Calibri" w:ascii="Calibri" w:hAnsi="Calibri"/>
                <w:spacing w:val="-4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ydrangea serrata 'Bluebir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androsaemum 'Albury Purp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ypericum x inodorum 'Autumn Blaze' </w:t>
            </w:r>
            <w:r>
              <w:rPr>
                <w:rFonts w:cs="Calibri" w:ascii="Calibri" w:hAnsi="Calibri"/>
                <w:sz w:val="14"/>
                <w:szCs w:val="14"/>
              </w:rPr>
              <w:t>(H.a.'A. B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calyci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ypericum calycinum </w:t>
            </w:r>
            <w:r>
              <w:rPr>
                <w:rFonts w:cs="Calibri" w:ascii="Calibri" w:hAnsi="Calibri"/>
                <w:sz w:val="16"/>
                <w:szCs w:val="16"/>
              </w:rPr>
              <w:t>'Carniv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densiflorum 'Goldba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'Hidco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ypericum x inodorum 'Excellent Flai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ypericum x inodorum 'Lo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ypericum x inodorum 'Rhein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kalmianum 'Gem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x moseria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ypericum x moserianum 'Tricol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ex x altaclerensis 'Golden K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Ilex x altaclarensis 'Wilso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 'Alas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 'Angust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lex aquifolium 'Argentea Marginata'  </w:t>
            </w:r>
            <w:r>
              <w:rPr>
                <w:rFonts w:cs="Calibri" w:ascii="Calibri" w:hAnsi="Calibri"/>
                <w:sz w:val="14"/>
                <w:szCs w:val="14"/>
              </w:rPr>
              <w:t>(I. a. Albom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 'Aurea Margin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 'Ferox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Ilex aquifolium 'Ferox Argent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 'Golden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Ilex aquifolium 'J. C. van To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aquifolium 'Madame Brio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7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ex crenata 'Golden G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6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Ilex x meserveae 'Blue Ang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Ilex x meserveae 'Blue Princes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03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lex x meserveae GOLDEN GIRL   </w:t>
            </w:r>
            <w:r>
              <w:rPr>
                <w:rFonts w:cs="Calibri" w:ascii="Calibri" w:hAnsi="Calibri"/>
                <w:sz w:val="14"/>
                <w:szCs w:val="14"/>
              </w:rPr>
              <w:t>(I. x m. 'Mesgolg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lex x meserveae HECKENFEE    </w:t>
            </w:r>
            <w:r>
              <w:rPr>
                <w:rFonts w:cs="Calibri" w:ascii="Calibri" w:hAnsi="Calibri"/>
                <w:sz w:val="14"/>
                <w:szCs w:val="14"/>
              </w:rPr>
              <w:t>(I. x m. 'Hachfe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03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ex x meserveae 'Hecken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pern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ex verticil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gofera heteranth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0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tea virginica 'Henry's Garn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asminum humil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07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asminum nudiflo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glans nig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glans reg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lmia la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erria ja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Kerria japonica 'Picta'  </w:t>
            </w:r>
            <w:r>
              <w:rPr>
                <w:rFonts w:cs="Calibri" w:ascii="Calibri" w:hAnsi="Calibri"/>
                <w:sz w:val="14"/>
                <w:szCs w:val="14"/>
              </w:rPr>
              <w:t>(K. j. 'Varieg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erria japonica 'Plen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elreuteria panicu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elreuteria paniculata 'Coral Su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oelreuteria paniculat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lkwitzia amab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lkwitzia amabilis 'Pink Clou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urnum alpinum 'Pendul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urnum anagyr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aburnum x watereri 'Vo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spedeza thunberg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68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Leucothoe axillaris 'Curly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Leucothoe keiskei 'Royal Rub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ucothoe fontanesian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 (L. walteri</w:t>
            </w:r>
            <w:r>
              <w:rPr>
                <w:rFonts w:cs="Calibri" w:ascii="Calibri" w:hAnsi="Calibri"/>
                <w:sz w:val="16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Leucothoe </w:t>
            </w:r>
            <w:r>
              <w:rPr>
                <w:rFonts w:cs="Calibri" w:ascii="Calibri" w:hAnsi="Calibri"/>
                <w:sz w:val="16"/>
              </w:rPr>
              <w:t>fontanesian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'Rainbow'  </w:t>
            </w:r>
            <w:r>
              <w:rPr>
                <w:rFonts w:cs="Calibri" w:ascii="Calibri" w:hAnsi="Calibri"/>
                <w:sz w:val="14"/>
                <w:szCs w:val="14"/>
              </w:rPr>
              <w:t>(L. w. 'Rainbow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ycesteria form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3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ycesteria formosa 'Purple Ra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igustrum delavayanum  </w:t>
            </w:r>
            <w:r>
              <w:rPr>
                <w:rFonts w:cs="Calibri" w:ascii="Calibri" w:hAnsi="Calibri"/>
                <w:sz w:val="14"/>
                <w:szCs w:val="14"/>
              </w:rPr>
              <w:t>(L. ionandr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lucid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oval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ovalifolium 'Argent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igustrum ovalifolium 'A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ovalifolium 'Góliá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igustrum ovalifolium 'Mik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ovalifolium 'Nünü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ovalifolium 'Zafi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'Vicary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vulgar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vulgare 'Atrovir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gustrum vulgare 'Loden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quidambar styraciflu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3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quidambar styraciflua 'Autumn Color Glo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quidambar styraciflua 'Gum Ba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34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iquidambar styraciflua 'Rotundilo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348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quidambar styraciflua 'Slender Silhouet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quidambar styraciflu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quidambar styraciflua 'Worplesd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riodendron tulipif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riodendron tulipifera 'Aureomargin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riodendron tulipifera 'Fastigi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acumin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7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onicera x brownii 'Dropmore Scarl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onicera x brownii 'Fuchsioid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onicera x brownii GOLDEN TRUMPET  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-8"/>
                <w:sz w:val="14"/>
                <w:szCs w:val="14"/>
              </w:rPr>
              <w:t>L.  b. 'Mintrum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735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caerulea 'Honeybe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735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8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caerulea 'Jug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8080"/>
                <w:sz w:val="16"/>
                <w:szCs w:val="16"/>
              </w:rPr>
            </w:pPr>
            <w:r>
              <w:rPr>
                <w:rFonts w:cs="Calibri" w:ascii="Calibri" w:hAnsi="Calibri"/>
                <w:color w:val="00808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3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caerulea 'Nimf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caerulea var. kamtscha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capr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x heckrot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henry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onicera involucrata var. ledebourii  </w:t>
            </w:r>
            <w:r>
              <w:rPr>
                <w:rFonts w:cs="Calibri" w:ascii="Calibri" w:hAnsi="Calibri"/>
                <w:sz w:val="14"/>
                <w:szCs w:val="14"/>
              </w:rPr>
              <w:t>(L. ledebourii 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japonica 'Aureoreticul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8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japonica DART'S WORLD   (</w:t>
            </w:r>
            <w:r>
              <w:rPr>
                <w:rFonts w:cs="Calibri" w:ascii="Calibri" w:hAnsi="Calibri"/>
                <w:sz w:val="14"/>
                <w:szCs w:val="14"/>
              </w:rPr>
              <w:t>L. j. 'Interold')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japonica 'Hall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japonica '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onicera japonica 'Red Wor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korolkow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maack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nit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nitida 'Baggesen's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Lonicera nitida </w:t>
            </w:r>
            <w:r>
              <w:rPr>
                <w:rFonts w:cs="Calibri" w:ascii="Calibri" w:hAnsi="Calibri"/>
                <w:color w:val="000000"/>
                <w:sz w:val="16"/>
              </w:rPr>
              <w:t>'</w:t>
            </w:r>
            <w:r>
              <w:rPr>
                <w:rFonts w:cs="Calibri" w:ascii="Calibri" w:hAnsi="Calibri"/>
                <w:sz w:val="16"/>
              </w:rPr>
              <w:t>Elegant</w:t>
            </w:r>
            <w:r>
              <w:rPr>
                <w:rFonts w:cs="Calibri" w:ascii="Calibri" w:hAnsi="Calibri"/>
                <w:color w:val="000000"/>
                <w:sz w:val="16"/>
              </w:rPr>
              <w:t>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nicera nitida 'Lemon Beau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nitida 'Maigrü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periclyme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periclymenum 'Belgica Selec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periclymenum 'Seroti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x purpu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7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standish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tatar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0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onicera tatarica 'Arnold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tatarica '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nicera x tellmann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onicera x xylosteoides 'Clavey’s Dwarf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1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ropetalum chinense 'Daybreak's Flam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157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ropetalum chinense 'Pipa's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cium barba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acumin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'An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'Bet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gnolia BLACK TULIP   </w:t>
            </w:r>
            <w:r>
              <w:rPr>
                <w:rFonts w:cs="Calibri" w:ascii="Calibri" w:hAnsi="Calibri"/>
                <w:sz w:val="14"/>
                <w:szCs w:val="14"/>
              </w:rPr>
              <w:t>(M. 'Jurmag1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4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gnolia x brooklynensi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Golden Gir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x brooklynensis 'Yellow Bir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Butterfli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56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gnolia CHAMELEON   </w:t>
            </w:r>
            <w:r>
              <w:rPr>
                <w:rFonts w:cs="Calibri" w:ascii="Calibri" w:hAnsi="Calibri"/>
                <w:sz w:val="14"/>
                <w:szCs w:val="14"/>
              </w:rPr>
              <w:t>(M. 'Chang Hu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5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Cleopat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Daybrea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gnolia denudata  </w:t>
            </w:r>
            <w:r>
              <w:rPr>
                <w:rFonts w:cs="Calibri" w:ascii="Calibri" w:hAnsi="Calibri"/>
                <w:sz w:val="14"/>
                <w:szCs w:val="14"/>
              </w:rPr>
              <w:t>(M. yula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denudata 'Double Diamo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gnolia denudata YELLOW RIVER  </w:t>
            </w:r>
            <w:r>
              <w:rPr>
                <w:rFonts w:cs="Calibri" w:ascii="Calibri" w:hAnsi="Calibri"/>
                <w:sz w:val="14"/>
                <w:szCs w:val="14"/>
              </w:rPr>
              <w:t>(M. d. 'Fei Huang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gnolia 'Elizabeth'   </w:t>
            </w:r>
            <w:r>
              <w:rPr>
                <w:rFonts w:cs="Calibri" w:ascii="Calibri" w:hAnsi="Calibri"/>
                <w:sz w:val="14"/>
                <w:szCs w:val="14"/>
              </w:rPr>
              <w:t>(M. x brooklynensis 'Elizabeth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'Galax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 'Geni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'George Henry Ker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68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Gold 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grand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grandiflora 'Galissonie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1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gnolia grandiflora </w:t>
            </w:r>
            <w:r>
              <w:rPr>
                <w:rFonts w:cs="Calibri" w:ascii="Calibri" w:hAnsi="Calibri"/>
                <w:sz w:val="16"/>
                <w:szCs w:val="16"/>
              </w:rPr>
              <w:t>'Little G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1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Heaven Sce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7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'Ja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'Ju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kob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olia kobus 'Hajn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1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olia kobus 'Is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liliiflora 'Nig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x loebneri 'Leonard Mess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2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x loebneri 'Merri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2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loebneri 'Snowdrif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Manchu F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Margaret Hel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2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Norman Gou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2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Red Luck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3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Rick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'Royal Crow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gnolia sieboldii  </w:t>
            </w:r>
            <w:r>
              <w:rPr>
                <w:rFonts w:cs="Calibri" w:ascii="Calibri" w:hAnsi="Calibri"/>
                <w:sz w:val="14"/>
                <w:szCs w:val="14"/>
              </w:rPr>
              <w:t>(M. parviflor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x soulange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x soulangeana 'Alba Super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x soulangeana 'Alexandri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x soulangeana 'Lenne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0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x soulangeana 'Lennei 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agnolia x soulangeana 'Rustica Rub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 x soulangeana 'Satisfac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agnolia x soulangeana 'Speci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gnolia x soulangean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Sunde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gnolia x soulangeana </w:t>
            </w:r>
            <w:r>
              <w:rPr>
                <w:rFonts w:cs="Calibri" w:ascii="Calibri" w:hAnsi="Calibri"/>
                <w:sz w:val="16"/>
                <w:szCs w:val="16"/>
              </w:rPr>
              <w:t>'Verban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'Spectr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Magnolia stellata  </w:t>
            </w:r>
            <w:r>
              <w:rPr>
                <w:rFonts w:cs="Calibri" w:ascii="Calibri" w:hAnsi="Calibri"/>
                <w:sz w:val="14"/>
                <w:szCs w:val="14"/>
              </w:rPr>
              <w:t>(Magnolia kobus 'Stellata'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stellata '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gnolia stellata 'Royal 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3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gnoli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Sunri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39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'Sunsa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'Sus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nolia tripeta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 'Vulc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gnolia 'Yellow Lanter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honia aqu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honia aquifolium 'Apoll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honia aquifolium 'Hilla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ahonia aquifolium 'Mir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honia beal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A/320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Adirondac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baccata 'Street Par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Cheal's Weep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lus COCCINELLA   </w:t>
            </w:r>
            <w:r>
              <w:rPr>
                <w:rFonts w:cs="Calibri" w:ascii="Calibri" w:hAnsi="Calibri"/>
                <w:sz w:val="14"/>
                <w:szCs w:val="14"/>
              </w:rPr>
              <w:t>(M. 'Courtarou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lus CORALBURST   </w:t>
            </w:r>
            <w:r>
              <w:rPr>
                <w:rFonts w:cs="Calibri" w:ascii="Calibri" w:hAnsi="Calibri"/>
                <w:sz w:val="14"/>
                <w:szCs w:val="14"/>
              </w:rPr>
              <w:t>(M. 'Coralcol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Dolg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Eley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Everes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floribun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Golden Horn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lus 'Gyöngyvé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Hop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John Downi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alu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Lis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Maypo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POM'ZA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®</w:t>
            </w:r>
            <w:r>
              <w:rPr>
                <w:rFonts w:cs="Calibri" w:ascii="Calibri" w:hAnsi="Calibri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M. 'Courtabr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prattii 'Purple Noi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Professor Spreng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Purple Wav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alus x purpur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Malus x purpurea </w:t>
            </w:r>
            <w:r>
              <w:rPr>
                <w:rFonts w:cs="Calibri" w:ascii="Calibri" w:hAnsi="Calibri"/>
                <w:sz w:val="16"/>
                <w:szCs w:val="16"/>
              </w:rPr>
              <w:t>'Piros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lus 'Radia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Red J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lus 'Red Sentin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Royal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scheidecke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89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toringo 'Gyöngyvé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toringo 'Ti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toringo var. sargen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tschonosk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Van Eselt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Malus 'Winter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 'Wisley Crab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3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'Yellow Siberi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lus x zum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lus x zumi 'Calocarp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Melia azedarac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spilus germa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rus al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orus alba </w:t>
            </w:r>
            <w:r>
              <w:rPr>
                <w:rFonts w:cs="Calibri" w:ascii="Calibri" w:hAnsi="Calibri"/>
                <w:sz w:val="16"/>
                <w:szCs w:val="16"/>
              </w:rPr>
              <w:t>'Eldorad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rus alba 'Fegyvernek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rus alba 'Fruitles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rus alba'Macrophyl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rus alb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89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Morus alba 'Sziciliai fekete'</w:t>
              </w:r>
            </w:hyperlink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99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us 'Illinois Everbear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ndina domes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0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ndina domestica 'Gulf Strea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02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ndina domestica MAGICAL LEMON &amp; LIM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0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ndina domestica 'Moon Ba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0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ndina domestica OBSESSED 'Seika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manthus heterophyl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Osmanthus heterophyllus 'Goshiki'  </w:t>
            </w:r>
            <w:r>
              <w:rPr>
                <w:rFonts w:cs="Calibri" w:ascii="Calibri" w:hAnsi="Calibri"/>
                <w:sz w:val="14"/>
                <w:szCs w:val="14"/>
              </w:rPr>
              <w:t>(O. h. 'Tricolor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Osmanthus heterophyllus 'Variegatus'  </w:t>
            </w:r>
            <w:r>
              <w:rPr>
                <w:rFonts w:cs="Calibri" w:ascii="Calibri" w:hAnsi="Calibri"/>
                <w:sz w:val="14"/>
                <w:szCs w:val="14"/>
              </w:rPr>
              <w:t>(O. h. arg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Osmanthus </w:t>
            </w:r>
            <w:r>
              <w:rPr>
                <w:rFonts w:cs="Calibri" w:ascii="Calibri" w:hAnsi="Calibri"/>
                <w:sz w:val="16"/>
                <w:szCs w:val="16"/>
              </w:rPr>
              <w:t>serrul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trya carpin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chysandra term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chysandra terminalis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eonia suffrutic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rrotia pers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rthenocissus quinque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rthenocissus tricuspidata 'Veitch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ulownia toment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iploca grae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nettya mucron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ovskia atriplic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erovskia atriplicifolia 'Blue Sp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ovskia atriplicifolia 'Little Sp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tteria ramentac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iladelphus coronari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iladelphus coronarius 'Aure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hiladelphu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  <w:r>
              <w:rPr>
                <w:rFonts w:cs="Calibri" w:ascii="Calibri" w:hAnsi="Calibri"/>
                <w:sz w:val="16"/>
                <w:szCs w:val="16"/>
              </w:rPr>
              <w:t>Dame Blanch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iladelphus 'Schneestur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iladelphus 'Silberreg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5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hotinia x fraseri 'Camilv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5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hotinia x fraseri 'Little Red Rob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51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otinia x fraseri PINK MARBLE 'Cassin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hotinia x fraseri 'Red Rob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5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otinia x fraseri 'Red Selec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hotinia MAGICAL VOLCANO 'Kolmavoca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llostachys aur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llostachys viridiglaucesc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socarpus opulifoli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6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hysocarpus opulifolius 'And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hysocarpus op. ANGEL GOLD   </w:t>
            </w:r>
            <w:r>
              <w:rPr>
                <w:rFonts w:cs="Calibri" w:ascii="Calibri" w:hAnsi="Calibri"/>
                <w:sz w:val="14"/>
                <w:szCs w:val="14"/>
              </w:rPr>
              <w:t>(Ph.o. 'Minang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hysocarpus opulifolius 'Atro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  <w:t xml:space="preserve">Physocarpus op. </w:t>
            </w:r>
            <w:r>
              <w:rPr>
                <w:rFonts w:cs="Calibri" w:ascii="Calibri" w:hAnsi="Calibri"/>
                <w:sz w:val="16"/>
                <w:szCs w:val="16"/>
              </w:rPr>
              <w:t>DIABLE</w:t>
            </w:r>
            <w:r>
              <w:rPr>
                <w:rStyle w:val="Appleconvertedspace"/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D'OR  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(Ph.o. 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'Mindi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socarpus opulifolius 'Diabol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5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hysocarpus opulifolius LADY IN RED   </w:t>
            </w:r>
            <w:r>
              <w:rPr>
                <w:rFonts w:cs="Calibri" w:ascii="Calibri" w:hAnsi="Calibri"/>
                <w:sz w:val="14"/>
                <w:szCs w:val="14"/>
              </w:rPr>
              <w:t>(Ph.o.'Tuilad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ysocarpus opulifoliu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Little Devi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socarpus opulifolius 'Lute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6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hysocarpus opulifolius MIDNIGHT   </w:t>
            </w:r>
            <w:r>
              <w:rPr>
                <w:rFonts w:cs="Calibri" w:ascii="Calibri" w:hAnsi="Calibri"/>
                <w:sz w:val="14"/>
                <w:szCs w:val="14"/>
              </w:rPr>
              <w:t>(Ph.o. 'Jonight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96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hysocarpus opulifolius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Nugget 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socarpus opulifolius 'Red Bar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  <w:t>Physocarpus op.</w:t>
            </w:r>
            <w:r>
              <w:rPr>
                <w:rStyle w:val="Appleconvertedspace"/>
                <w:rFonts w:cs="Calibri" w:ascii="Calibri" w:hAnsi="Calibri"/>
                <w:bCs/>
                <w:iCs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SUMMER</w:t>
            </w:r>
            <w:r>
              <w:rPr>
                <w:rStyle w:val="Appleconvertedspace"/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WINE</w:t>
            </w: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(Ph.o. </w:t>
            </w: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'Seward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67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ris 'Flaming Silv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eris 'Forest Flam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eris ja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ris japonica 'Little Hea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7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ris japonica 'Mountain F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eris japonica 'Valley Ro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eris japonica 'White Rim'   </w:t>
            </w:r>
            <w:r>
              <w:rPr>
                <w:rFonts w:cs="Calibri" w:ascii="Calibri" w:hAnsi="Calibri"/>
                <w:sz w:val="14"/>
                <w:szCs w:val="14"/>
              </w:rPr>
              <w:t>(P. j. 'Varieg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latanus x hispanica </w:t>
            </w:r>
            <w:r>
              <w:rPr>
                <w:rFonts w:cs="Calibri" w:ascii="Calibri" w:hAnsi="Calibri"/>
                <w:sz w:val="14"/>
                <w:szCs w:val="14"/>
              </w:rPr>
              <w:t>(P. x acerifoli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6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latanus x hispanica </w:t>
            </w:r>
            <w:r>
              <w:rPr>
                <w:rFonts w:cs="Calibri" w:ascii="Calibri" w:hAnsi="Calibri"/>
                <w:sz w:val="16"/>
                <w:szCs w:val="16"/>
              </w:rPr>
              <w:t>'Alphen's Glo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latanus x hispanica </w:t>
            </w:r>
            <w:r>
              <w:rPr>
                <w:rFonts w:cs="Calibri" w:ascii="Calibri" w:hAnsi="Calibri"/>
                <w:sz w:val="16"/>
                <w:szCs w:val="16"/>
              </w:rPr>
              <w:t>'Paló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ncirus trifoli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ulus al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ulus x berol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8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pulus deltoides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Purple Tow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ulus 'Favori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ulus nigra 'Ital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ulus simonii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pulus trem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09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otentilla fruticosa 'Abbotsw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tentilla fruticosa 'Elizabeth' </w:t>
            </w:r>
            <w:r>
              <w:rPr>
                <w:rFonts w:cs="Calibri" w:ascii="Calibri" w:hAnsi="Calibri"/>
                <w:sz w:val="14"/>
                <w:szCs w:val="14"/>
              </w:rPr>
              <w:t>(P. f. var. arbuscul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Goldfing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Gold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Goldteppi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Klondi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otentilla fruticosa 'Kob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tentilla fruticosa LOVELY PINK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®   </w:t>
            </w:r>
            <w:r>
              <w:rPr>
                <w:rFonts w:cs="Calibri" w:ascii="Calibri" w:hAnsi="Calibri"/>
                <w:sz w:val="14"/>
                <w:szCs w:val="14"/>
              </w:rPr>
              <w:t>(P. f. 'Pink Beau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tentilla fruticosa 'Manchu'  </w:t>
            </w:r>
            <w:r>
              <w:rPr>
                <w:rFonts w:cs="Calibri" w:ascii="Calibri" w:hAnsi="Calibri"/>
                <w:sz w:val="14"/>
                <w:szCs w:val="14"/>
              </w:rPr>
              <w:t>(P. f. var. mandschur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tentilla fruticosa 'Pretty Polly'  </w:t>
            </w:r>
            <w:r>
              <w:rPr>
                <w:rFonts w:cs="Calibri" w:ascii="Calibri" w:hAnsi="Calibri"/>
                <w:sz w:val="14"/>
                <w:szCs w:val="14"/>
              </w:rPr>
              <w:t>(P. f. Pink Quee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otentilla fruticosa 'Primrose Beaut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tentilla fruticosa PRINCESS   </w:t>
            </w:r>
            <w:r>
              <w:rPr>
                <w:rFonts w:cs="Calibri" w:ascii="Calibri" w:hAnsi="Calibri"/>
                <w:sz w:val="14"/>
                <w:szCs w:val="14"/>
              </w:rPr>
              <w:t>(P. f. 'Blink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Red A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2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Snowfla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fruticosa 'Sommerfl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'Accol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avium  </w:t>
            </w:r>
            <w:r>
              <w:rPr>
                <w:rFonts w:cs="Calibri" w:ascii="Calibri" w:hAnsi="Calibri"/>
                <w:sz w:val="14"/>
                <w:szCs w:val="14"/>
              </w:rPr>
              <w:t>(Cerasus avi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avium '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x blireana 'Mos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cerasifera  (P. myrabol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cerasifera 'Hesse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cerasifera 'Hollyw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cerasifera 'Nig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cerasifera 'Pissardii'  </w:t>
            </w:r>
            <w:r>
              <w:rPr>
                <w:rFonts w:cs="Calibri" w:ascii="Calibri" w:hAnsi="Calibri"/>
                <w:sz w:val="14"/>
                <w:szCs w:val="14"/>
              </w:rPr>
              <w:t>(P. c. 'Atropurpur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cerasifera 'Wood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16"/>
              </w:rPr>
            </w:pPr>
            <w:r>
              <w:rPr>
                <w:rFonts w:cs="Calibri" w:ascii="Calibri" w:hAnsi="Calibri"/>
                <w:strike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x ciste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x eminens 'Umbraculifera'  </w:t>
            </w:r>
            <w:r>
              <w:rPr>
                <w:rFonts w:cs="Calibri" w:ascii="Calibri" w:hAnsi="Calibri"/>
                <w:sz w:val="14"/>
                <w:szCs w:val="14"/>
              </w:rPr>
              <w:t>(P. frut. 'Glob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unus glandulosa 'Alba 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glandulosa 'Rosea Plena'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(P. g. 'Sinensi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'Hally Jolivet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56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incisa 'Kojou-no-ma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6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incisa 'Oshido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laurocerasus  </w:t>
            </w:r>
            <w:r>
              <w:rPr>
                <w:rFonts w:cs="Calibri" w:ascii="Calibri" w:hAnsi="Calibri"/>
                <w:sz w:val="14"/>
                <w:szCs w:val="14"/>
              </w:rPr>
              <w:t>(Laurocerasus officinal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5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laurocerasus 'Barabits Silv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Baumgartn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laurocerasus 'Caucas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Cherry Bran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laurocerasus ETN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®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(P. l.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'Ambr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Gabi'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laurocerasus 'Gaj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laurocerasus GENOLIA®  </w:t>
            </w:r>
            <w:r>
              <w:rPr>
                <w:rFonts w:cs="Calibri" w:ascii="Calibri" w:hAnsi="Calibri"/>
                <w:sz w:val="14"/>
                <w:szCs w:val="14"/>
              </w:rPr>
              <w:t>(P. l. 'Mariblon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Grüner Teppi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Herberg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Klá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laurocerasus KLEOPATRA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P. l. JM34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6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Man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Marbled Whi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Ma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Mount Vern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6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laurocerasus 'Novi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Otto Luyk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Pi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Rotund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bookmarkStart w:id="0" w:name="13527"/>
            <w:r>
              <w:rPr>
                <w:rFonts w:cs="Calibri" w:ascii="Calibri" w:hAnsi="Calibri"/>
                <w:sz w:val="16"/>
                <w:szCs w:val="16"/>
              </w:rPr>
              <w:t>Prunus laurocerasus 'Schipkaensis Macrophylla'</w:t>
            </w:r>
            <w:bookmarkEnd w:id="0"/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laurocerasus 'Zabel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5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lusitanica 'Angust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unus x maackii '</w:t>
            </w:r>
            <w:r>
              <w:rPr>
                <w:rFonts w:cs="Calibri" w:ascii="Calibri" w:hAnsi="Calibri"/>
                <w:sz w:val="16"/>
                <w:szCs w:val="16"/>
              </w:rPr>
              <w:t>Amber Beaut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9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mume 'Kyok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mume 'Omoi-No-Ma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'Okam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ad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adus 'Alber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adus 'Color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'Pand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ersica 'Alboroseo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persica 'Bonanz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persica 'Klara Mayer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ersica 'Rub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ersica 'Rubro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persica 'Windle Weep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ot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Amanogaw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Fugenzo'      (P.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. 'Shirota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0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Kanz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Kiku-shida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Prunus serrulata 'Mikuruma-gaesh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Pink Perfec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serrulata 'Royal Burgun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Shirofug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serrulata 'Shirotae'  (P. s. 'Fugenzo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serrulata 'Taihaku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errulata 'Uk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spin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5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spinosa 'Szentendrei bőtermő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spinosa 'Zemplén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'Spire'  </w:t>
            </w:r>
            <w:r>
              <w:rPr>
                <w:rFonts w:cs="Calibri" w:ascii="Calibri" w:hAnsi="Calibri"/>
                <w:sz w:val="14"/>
                <w:szCs w:val="14"/>
              </w:rPr>
              <w:t>(P. x hillieri 'Spir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ubhirtella 'Autumna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ubhirtella 'Autumnalis 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subhirtella 'Fukub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subhirtella '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ten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tenella 'Kat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tenella 'Nata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tenella 'Rózsaszín szőnye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triloba   </w:t>
            </w:r>
            <w:r>
              <w:rPr>
                <w:rFonts w:cs="Calibri" w:ascii="Calibri" w:hAnsi="Calibri"/>
                <w:sz w:val="14"/>
                <w:szCs w:val="14"/>
              </w:rPr>
              <w:t>(Amygdalus triloba 'Multiplex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401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triloba mt.   </w:t>
            </w:r>
            <w:r>
              <w:rPr>
                <w:rFonts w:cs="Calibri" w:ascii="Calibri" w:hAnsi="Calibri"/>
                <w:sz w:val="14"/>
                <w:szCs w:val="14"/>
              </w:rPr>
              <w:t>(Amygdalus triloba 'Multiplex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triloba 'Rosenmu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unus 'Umineko'   </w:t>
            </w:r>
            <w:r>
              <w:rPr>
                <w:rFonts w:cs="Calibri" w:ascii="Calibri" w:hAnsi="Calibri"/>
                <w:sz w:val="14"/>
                <w:szCs w:val="14"/>
              </w:rPr>
              <w:t>(Prunus incisa 'Umineko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unus virginian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Canada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unus virginiana 'Shube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unus x yedo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x yedoensis 'Moerheim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runus x yedoensis 'Shidare-yoshin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eudocydonia s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seudosasa jap. </w:t>
            </w:r>
            <w:r>
              <w:rPr>
                <w:rFonts w:cs="Calibri" w:ascii="Calibri" w:hAnsi="Calibri"/>
                <w:sz w:val="14"/>
                <w:szCs w:val="14"/>
              </w:rPr>
              <w:t>(Arund.j, Bamb. metake, Sasa j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telea trifoli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unica granatum 'Legrellia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nica granatum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nica granatum 'Plen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coccin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coccinea 'Kas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coccinea 'Red Colum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'Golden Charm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'Mohav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'Orange Charm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'Orange G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'Soleil d’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acantha 'Tet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betul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callery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yrus calleryana 'Capit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calleryana 'Chanticle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communis 'Beech Hi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nivalis 'Karta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pyrast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5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yrus salicifolia 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cer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frainett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ilex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rcus imbrica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palust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pon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robu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robur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rcus rub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rcus rubra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Quercus x turneri 'Pseudoturn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hamnus cathar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haphiolepis x delacourii 'Coates' Crims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typos scand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us glabra 'Lacin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hus typhina  </w:t>
            </w:r>
            <w:r>
              <w:rPr>
                <w:rFonts w:cs="Calibri" w:ascii="Calibri" w:hAnsi="Calibri"/>
                <w:sz w:val="14"/>
                <w:szCs w:val="14"/>
              </w:rPr>
              <w:t>(Rhus hir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hus typhina 'Dissecta' </w:t>
            </w:r>
            <w:r>
              <w:rPr>
                <w:rFonts w:cs="Calibri" w:ascii="Calibri" w:hAnsi="Calibri"/>
                <w:sz w:val="14"/>
                <w:szCs w:val="14"/>
              </w:rPr>
              <w:t>(R. t. 'Lacini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19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hus typhina TIGER EYES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R. t. 'Bailtiger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bes alpi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bes alpinum 'Schmid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bes aur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bes sanguineum 'King Edward VII.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bes sanguineum 'Pulborough Scarl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binia hisp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binia pseudoacac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obinia pseudoac. 'Flemor'  </w:t>
            </w:r>
            <w:r>
              <w:rPr>
                <w:rFonts w:cs="Calibri" w:ascii="Calibri" w:hAnsi="Calibri"/>
                <w:sz w:val="14"/>
                <w:szCs w:val="14"/>
              </w:rPr>
              <w:t>(R. ps. 'Casque Roug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binia pseudoacacia 'Fris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1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binia pseudoacacia </w:t>
            </w:r>
            <w:r>
              <w:rPr>
                <w:rFonts w:cs="Calibri" w:ascii="Calibri" w:hAnsi="Calibri"/>
                <w:caps/>
                <w:color w:val="000000"/>
                <w:sz w:val="16"/>
                <w:szCs w:val="16"/>
              </w:rPr>
              <w:t>Twisty Ba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R.p. 'Lace Lady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binia pseudoacacia 'Umbraculife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binia x slavinii 'Hilli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binia visc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ubus 'Green Wav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4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lix babylonica 'Crispa'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4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lix babylonica 'Tortuosa'  </w:t>
            </w:r>
            <w:r>
              <w:rPr>
                <w:rFonts w:cs="Calibri" w:ascii="Calibri" w:hAnsi="Calibri"/>
                <w:sz w:val="14"/>
                <w:szCs w:val="14"/>
              </w:rPr>
              <w:t>(S. matsudana 'Tortuos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ix capr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ix caprea 'Curly Lock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lix caprea 'Kilmarnock' </w:t>
            </w:r>
            <w:r>
              <w:rPr>
                <w:rFonts w:cs="Calibri" w:ascii="Calibri" w:hAnsi="Calibri"/>
                <w:sz w:val="14"/>
                <w:szCs w:val="14"/>
              </w:rPr>
              <w:t>(S. c. 'Pendula' porzó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ix capre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5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alix cinerea 'Tricol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alix 'Erythroflexu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ix helve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alix integra 'Flaming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ix integra 'Hakuro-nishik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lix purpurea 'Nana' </w:t>
            </w:r>
            <w:r>
              <w:rPr>
                <w:rFonts w:cs="Calibri" w:ascii="Calibri" w:hAnsi="Calibri"/>
                <w:sz w:val="14"/>
                <w:szCs w:val="14"/>
              </w:rPr>
              <w:t>(S. p. 'Gracili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lix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osmarinifolia </w:t>
            </w:r>
            <w:r>
              <w:rPr>
                <w:rFonts w:cs="Calibri" w:ascii="Calibri" w:hAnsi="Calibri"/>
                <w:sz w:val="14"/>
                <w:szCs w:val="14"/>
              </w:rPr>
              <w:t>(Salix rep. var. rosmarinifoli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lix x sepulcralis 'Chrysocoma'   </w:t>
            </w:r>
            <w:r>
              <w:rPr>
                <w:rFonts w:cs="Calibri" w:ascii="Calibri" w:hAnsi="Calibri"/>
                <w:sz w:val="14"/>
                <w:szCs w:val="14"/>
              </w:rPr>
              <w:t>(S. alba 'Tristi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lix 'Silberglanz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ix udensis 'Sek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bucus canadensis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bucus nig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8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bucus nigra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8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ambucus nigra BLACK BEAUTY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S. n. 'Gerd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bucus nigra BLACK LACE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S. n. 'Ev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8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ambucus nigra BLACK TOWER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S. n. 'Eiffel 1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ambucus nigra 'Guincho Purple'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S. n. 'Purpur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7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bucus nigra 'Haschber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bucus nigra 'Margin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bucus racem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ntolina chamaecypariss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ntolina pinn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ntolina rosmarinifolia  </w:t>
            </w:r>
            <w:r>
              <w:rPr>
                <w:rFonts w:cs="Calibri" w:ascii="Calibri" w:hAnsi="Calibri"/>
                <w:sz w:val="14"/>
                <w:szCs w:val="14"/>
              </w:rPr>
              <w:t>(S. viren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sa palm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immia ja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immia japonica 'Rubel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immia reeves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ilax excel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phora ja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2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phora japonic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aria sorb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orbaria sorbifolia 'S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aria tomentosa var. angustifolia  (S. aitchisoni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a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aria 'Lutesc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aria 'Magnif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orbus x arnoldiana 'Golden Wond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1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orbus x arnoldiana 'Kirsten Pin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aucupa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orbus aucuparia 'Edulis'  </w:t>
            </w:r>
            <w:r>
              <w:rPr>
                <w:rFonts w:cs="Calibri" w:ascii="Calibri" w:hAnsi="Calibri"/>
                <w:sz w:val="14"/>
                <w:szCs w:val="14"/>
              </w:rPr>
              <w:t>(S. a. 'Moravic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aucuparia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rbus 'Birgit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borba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commix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orbus commixta 'Belmonte'   </w:t>
            </w:r>
            <w:r>
              <w:rPr>
                <w:rFonts w:cs="Calibri" w:ascii="Calibri" w:hAnsi="Calibri"/>
                <w:sz w:val="14"/>
                <w:szCs w:val="14"/>
              </w:rPr>
              <w:t>(S. americana 'Belm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orbus 'Dodong' 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(S. Ullong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domes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'Eastern Promi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intermed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'Joseph Roc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orbus x thuringiaca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orbus x thuringiaca 'Leonard Spring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'Tit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rbus torm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partium junc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betulifolia 'T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betulifolia var. aemil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raea x billard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x billardii 'Triumpha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piraea cantoniensis 'Lance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raea x cinerea 'Grefshei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decumb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piraea japonica  </w:t>
            </w:r>
            <w:r>
              <w:rPr>
                <w:rFonts w:cs="Calibri" w:ascii="Calibri" w:hAnsi="Calibri"/>
                <w:sz w:val="14"/>
                <w:szCs w:val="14"/>
              </w:rPr>
              <w:t>(S. x bumalda 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piraea jap. 'Anthony Waterer'  </w:t>
            </w:r>
            <w:r>
              <w:rPr>
                <w:rFonts w:cs="Calibri" w:ascii="Calibri" w:hAnsi="Calibri"/>
                <w:sz w:val="14"/>
                <w:szCs w:val="14"/>
              </w:rPr>
              <w:t>(S. bum. 'A. W. 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piraea japonica 'Crispa'  </w:t>
            </w:r>
            <w:r>
              <w:rPr>
                <w:rFonts w:cs="Calibri" w:ascii="Calibri" w:hAnsi="Calibri"/>
                <w:sz w:val="14"/>
                <w:szCs w:val="14"/>
              </w:rPr>
              <w:t>(S. bumalda 'Crisp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6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piraea japonica 'Genpei'   </w:t>
            </w:r>
            <w:r>
              <w:rPr>
                <w:rFonts w:cs="Calibri" w:ascii="Calibri" w:hAnsi="Calibri"/>
                <w:sz w:val="14"/>
                <w:szCs w:val="14"/>
              </w:rPr>
              <w:t>(S. j. 'Shirob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piraea japonica 'Golden Princess'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piraea japonica 'Goldflame'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japonica 'Little Princes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7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iraea japonica 'Neon Flas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raea japonica 'Ruberr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nip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 nipponica 'Snowmou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piraea prunifolia  </w:t>
            </w:r>
            <w:r>
              <w:rPr>
                <w:rFonts w:cs="Calibri" w:ascii="Calibri" w:hAnsi="Calibri"/>
                <w:sz w:val="14"/>
                <w:szCs w:val="14"/>
              </w:rPr>
              <w:t>(S. p. 'Plen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raea x vanhoutt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8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raea x vanhouttei 'Gold Founta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phylea colch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9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yrax japonicu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'Evening L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mphoricarpos albus var. laevig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mphoricarpos x chenaul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mphoricarpos x chenaultii 'Hancoc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mphoricarpos x doorenbosii 'Amethy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mphoricarpos x doorenbosii 'Magic Bar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mphoricarpos x doorenbosii 'Mother of Pear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3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mphoricarpos x doorenbosii 'White Hed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mphoricarpos orbicul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x ch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ringa x chinensis 'Sauge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x hyazinth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yringa x hyazinthiflora 'Vaub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josika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meyeri 'Palib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microphylla 'Super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pat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ringa patula 'Miss Ki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reflex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Andenken an Ludwig Spä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Aucubae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17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ringa vulgaris 'Belle de Nanc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Charles Jol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Hyazinthenflied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>Syringa vulgaris 'Jeanne d’Ar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ringa vulgaris 'Katherine Havemey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yringa vulgaris 'Michel Buchn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ringa vulgaris 'Miss Ellen Willmot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Mme Florent Stepm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Mme Lemo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Mrs Edward Hard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Olivier de Serr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ringa vulgaris 'Président Fallièr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Primro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yringa vulgaris 'Sensa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amarix ramosissima  </w:t>
            </w:r>
            <w:r>
              <w:rPr>
                <w:rFonts w:cs="Calibri" w:ascii="Calibri" w:hAnsi="Calibri"/>
                <w:sz w:val="14"/>
                <w:szCs w:val="14"/>
              </w:rPr>
              <w:t>(T. odess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marix tetrand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tradium daniellii var. hupehensi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 (Euodia hup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eucrium x lucidrys   </w:t>
            </w:r>
            <w:r>
              <w:rPr>
                <w:rFonts w:cs="Calibri" w:ascii="Calibri" w:hAnsi="Calibri"/>
                <w:sz w:val="14"/>
                <w:szCs w:val="14"/>
              </w:rPr>
              <w:t>(T. x chamaedry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lia americana 'Nov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cord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ilia cordat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Greensp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ilia cordat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Kám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cordata 'Savar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lia cordata 'Winter Oran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lia x europaea 'Euch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lia x europaea 'Pallid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lia henry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mongolica 'Harvest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platyphyll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platyphyllos 'Ág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platyphyllos 'Lacin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6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platyphyllos 'Sárgavesszejű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toment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tomentosa 'Bo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tomentosa 'Szeles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lia tomentosa 'T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Ulex europae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Ulmus 'Camperdownii'   </w:t>
            </w:r>
            <w:r>
              <w:rPr>
                <w:rFonts w:cs="Calibri" w:ascii="Calibri" w:hAnsi="Calibri"/>
                <w:sz w:val="14"/>
                <w:szCs w:val="14"/>
              </w:rPr>
              <w:t>(U. glabra 'Camperdowni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Ulmus elegantissima 'Jacqueline Hilli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Ulmus x hollandica 'Dampi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Ulmus x hollandica 'Wrede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mus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Lob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8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mus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Maur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Ulmus minor 'Variegata'   </w:t>
            </w:r>
            <w:r>
              <w:rPr>
                <w:rFonts w:cs="Calibri" w:ascii="Calibri" w:hAnsi="Calibri"/>
                <w:sz w:val="14"/>
                <w:szCs w:val="14"/>
              </w:rPr>
              <w:t>(Ulmus hollandica 'Variega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Ulmus pumi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Ulmus pumila 'Pusz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accinium corymbos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betul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x bodnantens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x burkwood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x carlcephal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carle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149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carlesii 'Aur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6"/>
              </w:rPr>
              <w:t>Viburnum david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49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iburnum dentatum BLUEMUFFIN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V. d. 'Christom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Calibri" w:ascii="Calibri" w:hAnsi="Calibri"/>
                <w:sz w:val="16"/>
                <w:szCs w:val="1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'Eskim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iburnum farreri  </w:t>
            </w:r>
            <w:r>
              <w:rPr>
                <w:rFonts w:cs="Calibri" w:ascii="Calibri" w:hAnsi="Calibri"/>
                <w:sz w:val="14"/>
                <w:szCs w:val="14"/>
              </w:rPr>
              <w:t>(V. fragran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lant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opu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Viburnum opulus 'Nan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opulus 'Ros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plicat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plicatum f. tomentos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0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burnum plicatum 'Lanar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plicatum 'Marie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plicatum 'Watana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Viburnum 'Pragen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burnu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hytidophylloid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Alleghan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burnu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hytidophylloid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Holla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iburnu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x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hytidophylloid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Willowwoo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rhytidophyll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sargentii 'Onondag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ti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burnum tinus 'Eve Pri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inca major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nca major 'Macul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nca major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nca min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Vinca minor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  <w:r>
              <w:rPr>
                <w:rFonts w:cs="Calibri" w:ascii="Calibri" w:hAnsi="Calibri"/>
                <w:sz w:val="16"/>
                <w:szCs w:val="16"/>
              </w:rPr>
              <w:t>Alb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Vinca minor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  <w:r>
              <w:rPr>
                <w:rFonts w:cs="Calibri" w:ascii="Calibri" w:hAnsi="Calibri"/>
                <w:sz w:val="16"/>
                <w:szCs w:val="16"/>
              </w:rPr>
              <w:t>Atropurpure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Vitex agnus-cas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tis coignetia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'Bristol Rub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eigela coraeensis   </w:t>
            </w:r>
            <w:r>
              <w:rPr>
                <w:rFonts w:cs="Calibri" w:ascii="Calibri" w:hAnsi="Calibri"/>
                <w:sz w:val="14"/>
                <w:szCs w:val="14"/>
              </w:rPr>
              <w:t>(Weigela amabil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'Eva Rath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flor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florida f. al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eigela florida FRENCH LACE   </w:t>
            </w:r>
            <w:r>
              <w:rPr>
                <w:rFonts w:cs="Calibri" w:ascii="Calibri" w:hAnsi="Calibri"/>
                <w:sz w:val="14"/>
                <w:szCs w:val="14"/>
              </w:rPr>
              <w:t>(W. f. 'Brigel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igela florida MINOR BLACK  (W. f. 'Verweig 3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florida 'Nana 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florida 'Nana 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Weigela florida 'Suzan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florid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florida 'Victor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eigela 'Le Printem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3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Weigela LUCIFER   </w:t>
            </w:r>
            <w:r>
              <w:rPr>
                <w:rFonts w:cs="Calibri" w:ascii="Calibri" w:hAnsi="Calibri"/>
                <w:sz w:val="14"/>
                <w:szCs w:val="14"/>
              </w:rPr>
              <w:t>(W. 'Courtared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middendorff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'Newport 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eigela PICOBELLA ROSA   </w:t>
            </w:r>
            <w:r>
              <w:rPr>
                <w:rFonts w:cs="Calibri" w:ascii="Calibri" w:hAnsi="Calibri"/>
                <w:sz w:val="14"/>
                <w:szCs w:val="14"/>
              </w:rPr>
              <w:t>(W. 'TVP2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'Red Prin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eigela 'Styria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igela WINE</w:t>
            </w:r>
            <w:r>
              <w:rPr>
                <w:rStyle w:val="Appleconvertedspace"/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&amp;</w:t>
            </w:r>
            <w:r>
              <w:rPr>
                <w:rStyle w:val="Appleconvertedspace"/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ROSES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W. florida 'Alexandra'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isteria floribun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isteria s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isteria sinensis 'Prolifi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Xantoceras sorb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15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elkova serr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Calibri" w:ascii="Calibri" w:hAnsi="Calibri"/>
              </w:rPr>
              <w:t>Fenyő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al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alb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alba 'Pyramida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amab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0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balsame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cephal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bies cephalonica 'Meyer's Dwarf'   </w:t>
            </w:r>
            <w:r>
              <w:rPr>
                <w:rFonts w:cs="Calibri" w:ascii="Calibri" w:hAnsi="Calibri"/>
                <w:sz w:val="14"/>
                <w:szCs w:val="14"/>
              </w:rPr>
              <w:t>(A. c. N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bies cilic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concol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concolor 'Compa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concolor 'Violac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homolep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kore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2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bies koreana 'Blauer Pfiff'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2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koreana 'Green Carp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20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bies koreana 'Silberlocke'   </w:t>
            </w:r>
            <w:r>
              <w:rPr>
                <w:rFonts w:cs="Calibri" w:ascii="Calibri" w:hAnsi="Calibri"/>
                <w:sz w:val="14"/>
                <w:szCs w:val="14"/>
              </w:rPr>
              <w:t>(A.k.'Horstmann’s Silb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2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bies lasiocarpa 'Compacta'   </w:t>
            </w:r>
            <w:r>
              <w:rPr>
                <w:rFonts w:cs="Calibri" w:ascii="Calibri" w:hAnsi="Calibri"/>
                <w:sz w:val="14"/>
                <w:szCs w:val="14"/>
              </w:rPr>
              <w:t>(A.ariz.'Glauca Comp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2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lasiocarpa 'Green Glo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nordmann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pinsap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3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pinsapo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36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pinsapo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3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pinsapo 'Horstman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bies procera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aucaria arauc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ocedrus decurr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ocedrus decurrens 'Aureo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drus deodara   </w:t>
            </w:r>
            <w:r>
              <w:rPr>
                <w:rFonts w:cs="Calibri" w:ascii="Calibri" w:hAnsi="Calibri"/>
                <w:sz w:val="14"/>
                <w:szCs w:val="14"/>
              </w:rPr>
              <w:t>(C. libani ssp. deodar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drus deodara 'Albosp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drus deodara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drus deodara 'Feelin'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drus deodara 'Golden Horiz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drus deodara 'Karl Fuch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9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drus deodara 'Miles Hig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edrus deodar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drus liba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drus libani 'Fastigiata'   </w:t>
            </w:r>
            <w:r>
              <w:rPr>
                <w:rFonts w:cs="Calibri" w:ascii="Calibri" w:hAnsi="Calibri"/>
                <w:sz w:val="14"/>
                <w:szCs w:val="14"/>
              </w:rPr>
              <w:t>(Cedrus atl. 'Glauca Fast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drus libani 'Glauca'  </w:t>
            </w:r>
            <w:r>
              <w:rPr>
                <w:rFonts w:cs="Calibri" w:ascii="Calibri" w:hAnsi="Calibri"/>
                <w:sz w:val="14"/>
                <w:szCs w:val="14"/>
              </w:rPr>
              <w:t>(Cedrus atlantica 'Glauc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drus libani 'Glauca Pendula' </w:t>
            </w:r>
            <w:r>
              <w:rPr>
                <w:rFonts w:cs="Calibri" w:ascii="Calibri" w:hAnsi="Calibri"/>
                <w:sz w:val="14"/>
                <w:szCs w:val="14"/>
              </w:rPr>
              <w:t>(C.atl. 'Glauca Pend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drus libani 'Stenocoma' </w:t>
            </w:r>
            <w:r>
              <w:rPr>
                <w:rFonts w:cs="Calibri" w:ascii="Calibri" w:hAnsi="Calibri"/>
                <w:sz w:val="14"/>
                <w:szCs w:val="14"/>
              </w:rPr>
              <w:t>(C. libani var. stenocom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drus libani subsp. atlantica   </w:t>
            </w:r>
            <w:r>
              <w:rPr>
                <w:rFonts w:cs="Calibri" w:ascii="Calibri" w:hAnsi="Calibri"/>
                <w:sz w:val="14"/>
                <w:szCs w:val="14"/>
              </w:rPr>
              <w:t>(C. atlantic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phalotaxus harringtonia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Alumi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Alum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Barabits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Blue Surpri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Columnar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Ellwood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0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Ellwood's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Erect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Erecta Virid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Fletch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Fras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maecyparis lawsoniana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Glob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Globus Silv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Golden Wond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Gracilis 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Intertex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2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Ivon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Konijn's Silv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La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Lővé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Lut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maecyparis laws. 'Mini Globus' </w:t>
            </w:r>
            <w:r>
              <w:rPr>
                <w:rFonts w:cs="Calibri" w:ascii="Calibri" w:hAnsi="Calibri"/>
                <w:sz w:val="14"/>
                <w:szCs w:val="14"/>
              </w:rPr>
              <w:t>(C. l. 'G.M 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Minima 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Nid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maecyparis lawsoniana 'Nov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Potte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Silvan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Silver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Stardu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Stewar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Tamarisc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Triomf van Boskoo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Van Pelt's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lawsoniana 'Wissel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maecyparis lawsoniana 'Wissel’s Saguar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nootkat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nootkatensis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nootkatensis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Corall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Dra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Kost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Lycopodioid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8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Marie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Nana Graci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9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Nana Lut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Pygma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9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obtusa 'Tetragon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1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Boulevar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Filife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Filifer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Filifera Aure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Filifer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Gold Spang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Plumosa Roger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Sn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hamaecyparis pisifera 'Squarr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maecyparis pisifera 'Squarrosa Lombarts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aecyparis pisifera 'Sun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maecyparis pisifera 'Tama-himuro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maecyparis thyoides 'Rubicon'   </w:t>
            </w:r>
            <w:r>
              <w:rPr>
                <w:rFonts w:cs="Calibri" w:ascii="Calibri" w:hAnsi="Calibri"/>
                <w:sz w:val="14"/>
                <w:szCs w:val="14"/>
              </w:rPr>
              <w:t>(C. th. Red Star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 'Banda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ryptomeria jap. 'Compacta'   </w:t>
            </w:r>
            <w:r>
              <w:rPr>
                <w:rFonts w:cs="Calibri" w:ascii="Calibri" w:hAnsi="Calibri"/>
                <w:sz w:val="14"/>
                <w:szCs w:val="14"/>
              </w:rPr>
              <w:t>(C. j. 'Lobbi Nan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 'Elegans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 'Elegans Virid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 'Globos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 'Jinda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yptomeria japonica 'Monstros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ryptomeria japonica 'Vilmorin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nnunghamia lanceo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upressocyparis x leylandii   </w:t>
            </w:r>
            <w:r>
              <w:rPr>
                <w:rFonts w:cs="Calibri" w:ascii="Calibri" w:hAnsi="Calibri"/>
                <w:sz w:val="14"/>
                <w:szCs w:val="14"/>
              </w:rPr>
              <w:t>(f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3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upressocyparis x leylandii   </w:t>
            </w:r>
            <w:r>
              <w:rPr>
                <w:rFonts w:cs="Calibri" w:ascii="Calibri" w:hAnsi="Calibri"/>
                <w:sz w:val="14"/>
                <w:szCs w:val="14"/>
              </w:rPr>
              <w:t>(sövény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3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ocyparis x leylandii 'Blue Jea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upressocyparis x leylandii 'Castlewellan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upressocyparis x leylandii 'Gold Rid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ocyparis x leylandii 'Green Rock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upressocyparis x leylandii 'Naylor's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upressocyparis x leylandii 'Silver Du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ocyparis x notab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ariz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arizonica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arizonica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goven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sargen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sempervir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upressus sempervirens 'Stri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inkgo bilo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inkgo bilob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'Globus'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G.b. 'Barabits Sztrád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inkgo biloba 'Katl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inkgo biloba 'Marik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hamaecyparis funebris   </w:t>
            </w:r>
            <w:r>
              <w:rPr>
                <w:rFonts w:cs="Calibri" w:ascii="Calibri" w:hAnsi="Calibri"/>
                <w:sz w:val="14"/>
                <w:szCs w:val="14"/>
              </w:rPr>
              <w:t>(Cupressus funebr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Blaau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Blue Al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Echin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Kaizu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Ketele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Kuriwao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2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Obelis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chin. 'Plumosa Albovariegata'   </w:t>
            </w:r>
            <w:r>
              <w:rPr>
                <w:rFonts w:cs="Calibri" w:ascii="Calibri" w:hAnsi="Calibri"/>
                <w:sz w:val="14"/>
                <w:szCs w:val="14"/>
              </w:rPr>
              <w:t>(J. x m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chinensis 'Spartan'   </w:t>
            </w:r>
            <w:r>
              <w:rPr>
                <w:rFonts w:cs="Calibri" w:ascii="Calibri" w:hAnsi="Calibri"/>
                <w:sz w:val="14"/>
                <w:szCs w:val="14"/>
              </w:rPr>
              <w:t>(J. virg. 'Spartan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hinensis 'Stri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chinensis 'Variegata'   </w:t>
            </w:r>
            <w:r>
              <w:rPr>
                <w:rFonts w:cs="Calibri" w:ascii="Calibri" w:hAnsi="Calibri"/>
                <w:sz w:val="14"/>
                <w:szCs w:val="14"/>
              </w:rPr>
              <w:t>(J. ch. 'Albovarieg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Bakon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1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Barmsted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Compres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Depress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Gold Co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Green Carp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communis 'Hibernica'   </w:t>
            </w:r>
            <w:r>
              <w:rPr>
                <w:rFonts w:cs="Calibri" w:ascii="Calibri" w:hAnsi="Calibri"/>
                <w:sz w:val="14"/>
                <w:szCs w:val="14"/>
              </w:rPr>
              <w:t>(J. c. 'Strict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communis 'Horstman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Mey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Nan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Oblonga 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Repand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6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. 'Schneverdinger Goldmachang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16"/>
              </w:rPr>
            </w:pPr>
            <w:r>
              <w:rPr>
                <w:rFonts w:cs="Calibri" w:ascii="Calibri" w:hAnsi="Calibri"/>
                <w:spacing w:val="-6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Sentin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Suec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mmunis 'Suecic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nfer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nferta 'Blue Pacifi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conferta 'Schlag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drupac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horiz. 'Andorra Compact'   </w:t>
            </w:r>
            <w:r>
              <w:rPr>
                <w:rFonts w:cs="Calibri" w:ascii="Calibri" w:hAnsi="Calibri"/>
                <w:sz w:val="14"/>
                <w:szCs w:val="14"/>
              </w:rPr>
              <w:t>(J.h.Plum.Co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horiz. 'Blue Chip'   </w:t>
            </w:r>
            <w:r>
              <w:rPr>
                <w:rFonts w:cs="Calibri" w:ascii="Calibri" w:hAnsi="Calibri"/>
                <w:sz w:val="14"/>
                <w:szCs w:val="14"/>
              </w:rPr>
              <w:t>(J.h. Blue Moo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Juniperus horizontalis 'Blue Fore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Juniperus horizontalis 'Golden Carpet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horizontalis 'Jade Riv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horizontalis 'Plum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horizontalis 'Prince of Wal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horizontalis 'Wiltonii'   </w:t>
            </w:r>
            <w:r>
              <w:rPr>
                <w:rFonts w:cs="Calibri" w:ascii="Calibri" w:hAnsi="Calibri"/>
                <w:sz w:val="14"/>
                <w:szCs w:val="14"/>
              </w:rPr>
              <w:t>(J. h. 'Glauc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Berry Hi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Blue and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Gold Coa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Mint Jule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Old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Pfitzer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Pfitzerian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Pfitzeriana 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x media 'Saybrook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7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pingii 'Loderi'   </w:t>
            </w:r>
            <w:r>
              <w:rPr>
                <w:rFonts w:cs="Calibri" w:ascii="Calibri" w:hAnsi="Calibri"/>
                <w:sz w:val="14"/>
                <w:szCs w:val="14"/>
              </w:rPr>
              <w:t>(J. sq. 'Loder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procumb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procumbens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recurva 'Den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rig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sab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abina 'Blaue Donau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abina 'Broadmo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abina 'Hick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abina 'Ma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sabina 'Tamariscifoli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abina 'Tiszakü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abin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scop. 'Blue Arrow'   </w:t>
            </w:r>
            <w:r>
              <w:rPr>
                <w:rFonts w:cs="Calibri" w:ascii="Calibri" w:hAnsi="Calibri"/>
                <w:sz w:val="14"/>
                <w:szCs w:val="14"/>
              </w:rPr>
              <w:t>(J. virg. 'Blue Arrow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3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copulorum 'Blue Hav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copulorum 'Moong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copulorum 'Skyrock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scopulorum 'Springban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copulorum 'Wichita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quam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quamata 'Blue Carp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quamata 'Blue 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quamata 'Holg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squamata 'Mey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virgin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virginiana 'Canaer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virginiana 'Grey Ow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uniperus virginiana 'Hetz'    </w:t>
            </w:r>
            <w:r>
              <w:rPr>
                <w:rFonts w:cs="Calibri" w:ascii="Calibri" w:hAnsi="Calibri"/>
                <w:sz w:val="14"/>
                <w:szCs w:val="14"/>
              </w:rPr>
              <w:t>(J. ch. 'Hetzi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niperus virginiana 'Pseudocupress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Juniperus virginiana 'Tripart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arix decidua 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(L. europae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rix decidu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rix decidua 'Pul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Larix kaempfe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rix kaempferi 'Blue Ba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rix kaempferi 'Blue Dwarf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rix kaempferi 'D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tasequoia glyptostrob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icrobiota decuss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cea abies   </w:t>
            </w:r>
            <w:r>
              <w:rPr>
                <w:rFonts w:cs="Calibri" w:ascii="Calibri" w:hAnsi="Calibri"/>
                <w:sz w:val="14"/>
                <w:szCs w:val="14"/>
              </w:rPr>
              <w:t>(P. excels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Acroco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Cranston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icea abies 'Echin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Finedonens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Gregory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Herén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Inver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Kám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Little G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Maxwell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Nid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Ohlendorff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Parv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Pendula Maj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Pumi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Pyramid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Remon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Tomp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bies 'Vir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asper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bicol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brewer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engelmannii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auca 'Alberta Glo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auca 'Arneson's Blue Variegat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auca 'Con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auca 'Echiniform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auca 'Laur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auca 'Sander's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glehn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x marior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4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icea x mariorika 'Macha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omori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omorik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omorika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omorika 'Pendula Bru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omorika 'Pimok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orie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cea orientalis 'Aureospicata'   </w:t>
            </w:r>
            <w:r>
              <w:rPr>
                <w:rFonts w:cs="Calibri" w:ascii="Calibri" w:hAnsi="Calibri"/>
                <w:sz w:val="14"/>
                <w:szCs w:val="14"/>
              </w:rPr>
              <w:t>(P. o. 'Aur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Balat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Edi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f. glau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Glauca Glob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Hoop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Hunnewell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icea pungens 'Iseli Fastigia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Kos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Montgome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1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cea pungen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'Oldenbur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Pal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cea pungens 'Thoms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arist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2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aristata 'Sherwood Compac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inus ayacahui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28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iCs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Pinus cembra 'Compacta 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cembra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33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nus densiflora 'Alice Verk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densiflora 'Jane Klu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densiflora 'Oculus-Dracon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densiflora 'Tanyosho Compa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densiflora 'Umbraculife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flex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7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flexilis 'Extra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7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flexilis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jeffrey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leucoderm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leucodermis 'Compact G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leucodermis 'Satelli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leucodermis 'Schmidt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onticola 'Ammerla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nus mugo   </w:t>
            </w:r>
            <w:r>
              <w:rPr>
                <w:rFonts w:cs="Calibri" w:ascii="Calibri" w:hAnsi="Calibri"/>
                <w:sz w:val="14"/>
                <w:szCs w:val="14"/>
              </w:rPr>
              <w:t>(P. mont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5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Pinus mugo 'Benjam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Gno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Heideper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7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Hump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Klosterköt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7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Minimo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Mo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Pinus mugo 'Ophi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4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Pinus mugo 'Picobell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var. mugh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var. pumili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Sherwood Compac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inus mugo ssp. uncinatata 'Paradekiss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Varel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mugo 'Winter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nigra 'Glob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Pinus nigra 'Nan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nus nigra 'Pyramidalis'   </w:t>
            </w:r>
            <w:r>
              <w:rPr>
                <w:rFonts w:cs="Calibri" w:ascii="Calibri" w:hAnsi="Calibri"/>
                <w:sz w:val="14"/>
                <w:szCs w:val="14"/>
              </w:rPr>
              <w:t>(P.n. Fastigia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nigra 'Silfi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5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nigra 'Sinfon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nus nigra subsp. nigra   </w:t>
            </w:r>
            <w:r>
              <w:rPr>
                <w:rFonts w:cs="Calibri" w:ascii="Calibri" w:hAnsi="Calibri"/>
                <w:sz w:val="14"/>
                <w:szCs w:val="14"/>
              </w:rPr>
              <w:t>(P.n. var. austriac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arviflora 'Adcock's Dwarf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arviflora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euc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inast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onder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umila 'Glau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69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pumila 'Glo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trob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16"/>
              </w:rPr>
              <w:t>Pinus strobus 'Blue Sha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trobus 'Contor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trobus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trobus 'Krügers Lilipu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trobus 'Min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trobus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nus strobus 'Radiata'   </w:t>
            </w:r>
            <w:r>
              <w:rPr>
                <w:rFonts w:cs="Calibri" w:ascii="Calibri" w:hAnsi="Calibri"/>
                <w:sz w:val="14"/>
                <w:szCs w:val="14"/>
              </w:rPr>
              <w:t>(P. s. 'Nan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ylvest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ylvestris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nus sylvestris 'Cuha'   </w:t>
            </w:r>
            <w:r>
              <w:rPr>
                <w:rFonts w:cs="Calibri" w:ascii="Calibri" w:hAnsi="Calibri"/>
                <w:sz w:val="14"/>
                <w:szCs w:val="14"/>
              </w:rPr>
              <w:t>(P. s. 'Bakonyszentlászló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ylvestris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ylvestris 'Globosa Virid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ylvestris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sylvestris 'Sé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Pinus sylvestris 'Watereri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inus wallichiana   </w:t>
            </w:r>
            <w:r>
              <w:rPr>
                <w:rFonts w:cs="Calibri" w:ascii="Calibri" w:hAnsi="Calibri"/>
                <w:sz w:val="14"/>
                <w:szCs w:val="14"/>
              </w:rPr>
              <w:t>(P. griffithi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us wallichiana 'Densa Hil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docarpus niv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seudotsuga menzie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seudotsuga menziesii 'Fletch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seudotsuga menziesii 'Glauca 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seudotsuga menziesii 'Holmstru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seudotsuga menziesii 'Moerheim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seudotsuga menziesii subsp. Glau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ciadopitys verticil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quoia sempervir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quoiadendron gigant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equoiadendron giganteum 'Barabits Requi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9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quoiadendron giganteum 'Glauc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59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quoiadendron giganteum 'Hazel Smi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Taxodium ascend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odium distich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xodium distichum 'Nuta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axodium distichum var. imbricarium </w:t>
            </w:r>
            <w:r>
              <w:rPr>
                <w:rFonts w:cs="Calibri" w:ascii="Calibri" w:hAnsi="Calibri"/>
                <w:sz w:val="14"/>
                <w:szCs w:val="14"/>
              </w:rPr>
              <w:t>(T. ascenden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xodium distichum 'Pevé Minar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axus baccata   </w:t>
            </w:r>
            <w:r>
              <w:rPr>
                <w:rFonts w:cs="Calibri" w:ascii="Calibri" w:hAnsi="Calibri"/>
                <w:sz w:val="14"/>
                <w:szCs w:val="14"/>
              </w:rPr>
              <w:t>(f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axus baccata   </w:t>
            </w:r>
            <w:r>
              <w:rPr>
                <w:rFonts w:cs="Calibri" w:ascii="Calibri" w:hAnsi="Calibri"/>
                <w:sz w:val="14"/>
                <w:szCs w:val="14"/>
              </w:rPr>
              <w:t>(sövény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Amerstfoo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axus baccata 'Aureovariegata'   </w:t>
            </w:r>
            <w:r>
              <w:rPr>
                <w:rFonts w:cs="Calibri" w:ascii="Calibri" w:hAnsi="Calibri"/>
                <w:sz w:val="14"/>
                <w:szCs w:val="14"/>
              </w:rPr>
              <w:t>(T. b. 'Aur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Dovastoni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Dovastonii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Fastigiat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Fastigiata Robus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Lut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Overeynde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Repand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Standish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Summer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baccata 'Zö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3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xus cuspidata 'Lesc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3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xus cuspidat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axus x media 'Hick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axus x media 'Hill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axus x media 'Stricta Virid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Braba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ja occidentalis 'Colum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Dan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ja occidentalis 'Ericoid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Europe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Fastigi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Froebel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Globo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huja occidentalis 'Golden Globe' </w:t>
            </w:r>
            <w:r>
              <w:rPr>
                <w:rFonts w:cs="Calibri" w:ascii="Calibri" w:hAnsi="Calibri"/>
                <w:sz w:val="14"/>
                <w:szCs w:val="14"/>
              </w:rPr>
              <w:t>(T.o. Globosa Aure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 GOLDEN SMARAGD 'Janed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Holmstru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Hovey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ja occidentalis 'Kob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Little Champ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Little G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ja occidentalis 'Lor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Malony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Malonyana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Mik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 'Mirja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uja occidentalis 'Recurv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huja occident. 'Rheingold'  </w:t>
            </w:r>
            <w:r>
              <w:rPr>
                <w:rFonts w:cs="Calibri" w:ascii="Calibri" w:hAnsi="Calibri"/>
                <w:sz w:val="14"/>
                <w:szCs w:val="14"/>
              </w:rPr>
              <w:t>(Th. o. Ellwang. Aure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Smarag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Spiralis Min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Stolwij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Sunki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uja occidentalis 'Super Malony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uja occidentalis 'Szőlős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6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Ted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Tiny Ti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ccidentalis 'Wareana Lutesc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rie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ja orientalis 'Aurea'  (Aureovariega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uja orientalis 'Aurea 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Thuja orientalis 'Balat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orientalis 'Pyramidalis 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huja plicata   </w:t>
            </w:r>
            <w:r>
              <w:rPr>
                <w:rFonts w:cs="Calibri" w:ascii="Calibri" w:hAnsi="Calibri"/>
                <w:sz w:val="14"/>
                <w:szCs w:val="14"/>
              </w:rPr>
              <w:t>(T. gigante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a plicata 'A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huja plicata 'Zebrina'   </w:t>
            </w:r>
            <w:r>
              <w:rPr>
                <w:rFonts w:cs="Calibri" w:ascii="Calibri" w:hAnsi="Calibri"/>
                <w:sz w:val="14"/>
                <w:szCs w:val="14"/>
              </w:rPr>
              <w:t>(T. p. Aureovariega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opsis dolabr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opsis dolabrat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ujopsis dolabrat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suga canad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suga canadensis 'Jeddelo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27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suga canadensis 'Pendu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rágzó kétnyári- és évelő lágyszárúa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aena microphy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anthus hungaricus   </w:t>
            </w:r>
            <w:r>
              <w:rPr>
                <w:rFonts w:cs="Calibri" w:ascii="Calibri" w:hAnsi="Calibri"/>
                <w:sz w:val="14"/>
                <w:szCs w:val="14"/>
              </w:rPr>
              <w:t>(A. balcanicus, A. longifoliu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hillea decolorans 'W.B. Chi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hillea filipendul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chillea mille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0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Achillea millefolium 'Cerise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09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chillea millefolium 'Colorad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1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Achillea ptarmica 'Boule de Neige'   </w:t>
            </w:r>
            <w:r>
              <w:rPr>
                <w:rFonts w:cs="Calibri" w:ascii="Calibri" w:hAnsi="Calibri"/>
                <w:sz w:val="14"/>
                <w:szCs w:val="14"/>
              </w:rPr>
              <w:t>(A. p.'Snowball')</w:t>
            </w:r>
            <w:r>
              <w:rPr>
                <w:rFonts w:cs="Calibri" w:ascii="Calibri" w:hAnsi="Calibri"/>
                <w:sz w:val="16"/>
              </w:rPr>
              <w:t xml:space="preserve">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1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Achillea ptarmica </w:t>
            </w:r>
            <w:r>
              <w:rPr>
                <w:rFonts w:cs="Calibri" w:ascii="Calibri" w:hAnsi="Calibri"/>
                <w:sz w:val="16"/>
                <w:lang w:val="it-IT"/>
              </w:rPr>
              <w:t>'The Pear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1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chillea sibirica 'Love Parade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chillea toment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inos alpi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1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conitum x cammarum 'Bressingham Spir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donis ver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egopodium podagraria 'Varieg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2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ethionema arme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gapanthus 'Headbourne-hybri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jania pacif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juga repta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juga reptans 'Atropurpure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juga reptans 'Burgundy G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juga reptans 'Multicolor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cea fic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cea ros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3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Alcea rosea </w:t>
            </w:r>
            <w:r>
              <w:rPr>
                <w:rFonts w:cs="Calibri" w:ascii="Calibri" w:hAnsi="Calibri"/>
                <w:iCs/>
                <w:sz w:val="16"/>
                <w:lang w:val="it-IT"/>
              </w:rPr>
              <w:t>'Nig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cea rosea 'Plen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lchemilla moll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lium gigant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lium mo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4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lium schoenopras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304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lium sphaerocephal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304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lium stipitat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40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Style w:val="Botname"/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Style w:val="Botname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Style w:val="Botname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Style w:val="Botname"/>
                <w:rFonts w:cs="Calibri" w:ascii="Calibri" w:hAnsi="Calibri"/>
                <w:sz w:val="16"/>
                <w:szCs w:val="16"/>
              </w:rPr>
              <w:t>Allium ursi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stromeria 'Inka Del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Anacyclus pyrethrum var. depressus   </w:t>
            </w:r>
            <w:r>
              <w:rPr>
                <w:rFonts w:cs="Calibri" w:ascii="Calibri" w:hAnsi="Calibri"/>
                <w:sz w:val="12"/>
                <w:szCs w:val="12"/>
              </w:rPr>
              <w:t>(A. depressus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ndrosace sarmentos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rosace semperviv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ndrosace vill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blan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coronaria 'De Ca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hupeh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55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nemone x hybrida 'Honorine Jobert'   </w:t>
            </w:r>
            <w:r>
              <w:rPr>
                <w:rFonts w:cs="Calibri" w:ascii="Calibri" w:hAnsi="Calibri"/>
                <w:sz w:val="12"/>
                <w:szCs w:val="12"/>
              </w:rPr>
              <w:t>(A. jap. alb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nemone x hybrida 'Seren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multifida 'Rub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nemor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ranuncul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emone sylvest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nemone tomentosa 'Robustiss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tennaria dioica 'Rub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nthemis hybrida 'Kelway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6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pium graveol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7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quilegia 'Dov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75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quilegia flabellata 'Cameo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 xml:space="preserve">Aquilegia flabellata 'Ministar'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7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Aquilegia flabellata 'Nana 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quilegia 'Koralle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quilegia McKana Hybrid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quilegia 'Nora Barl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quilegia vulg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8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iCs/>
                <w:lang w:val="it-IT"/>
              </w:rPr>
            </w:pPr>
            <w:r>
              <w:rPr>
                <w:rFonts w:cs="Calibri" w:ascii="Calibri" w:hAnsi="Calibri"/>
                <w:iCs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iCs/>
                <w:lang w:val="it-IT"/>
              </w:rPr>
            </w:pPr>
            <w:r>
              <w:rPr>
                <w:rFonts w:cs="Calibri" w:ascii="Calibri" w:hAnsi="Calibri"/>
                <w:iCs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val="it-IT"/>
              </w:rPr>
              <w:t>Arabis x arendsii</w:t>
            </w:r>
            <w:r>
              <w:rPr>
                <w:rFonts w:cs="Calibri" w:ascii="Calibri" w:hAnsi="Calibri"/>
                <w:lang w:val="it-IT"/>
              </w:rPr>
              <w:t xml:space="preserve"> 'Compinki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abis blepharophy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abis caucasica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abis caucasica 'Ple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Arabis caucasica 'Schneehaube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0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abis caucasica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09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rabis fernandi-coburgi 'Variegat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enaria tetraquet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Armeria juniper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meria mariti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meria maritim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0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meria maritima 'Rubrifol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meria maritima '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rmeria maritima 'Splend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rtemisia dracuncu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0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temisia schmidtian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temisia steller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Aruncus dioicus </w:t>
            </w:r>
            <w:r>
              <w:rPr>
                <w:rFonts w:cs="Calibri" w:ascii="Calibri" w:hAnsi="Calibri"/>
                <w:sz w:val="14"/>
                <w:szCs w:val="14"/>
              </w:rPr>
              <w:t>(A. sylvester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clepias syria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clepias tuber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sperula arcadiens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ster alpinu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er alpinus 'Dunkle Schö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er alpinus 'Golia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er alpinus 'Happy E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er dumos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ster 'Kassel'    </w:t>
            </w:r>
            <w:r>
              <w:rPr>
                <w:rFonts w:cs="Calibri" w:ascii="Calibri" w:hAnsi="Calibri"/>
                <w:sz w:val="12"/>
                <w:szCs w:val="12"/>
              </w:rPr>
              <w:t>(Aster dumosus 'Kassel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5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ster 'Lady in Blue'   </w:t>
            </w:r>
            <w:r>
              <w:rPr>
                <w:rFonts w:cs="Calibri" w:ascii="Calibri" w:hAnsi="Calibri"/>
                <w:sz w:val="12"/>
                <w:szCs w:val="12"/>
              </w:rPr>
              <w:t>(Aster dumosus 'Lady in Blu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ter novae-anglia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en-US" w:eastAsia="en-US"/>
              </w:rPr>
              <w:t>Aster novae-angliae 'Andenken an Alma Pötsch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it-IT"/>
              </w:rPr>
              <w:t>Aster novi-belg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8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ter novi-belgii 'White Ladi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39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 xml:space="preserve">Aster 'Prof. Anton Kippenberg'   </w:t>
            </w:r>
            <w:r>
              <w:rPr>
                <w:rFonts w:cs="Calibri" w:ascii="Calibri" w:hAnsi="Calibri"/>
                <w:sz w:val="12"/>
                <w:szCs w:val="12"/>
              </w:rPr>
              <w:t>(A dum. 'Prof. A.K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ster tongolens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er tongolensis 'Wartburgster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ilbe chinensis 'Pumi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ilbe chinensis 'Super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4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tilbe 'Showsta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stragalus angustifoliu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Aubrieta 'Argenteo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brieta 'Cascade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brieta 'Cascade Purp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brieta 'Royal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Aubrieta 'Royal Viol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brieta x culto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Aurinia saxatilis   </w:t>
            </w:r>
            <w:r>
              <w:rPr>
                <w:rFonts w:cs="Calibri" w:ascii="Calibri" w:hAnsi="Calibri"/>
                <w:sz w:val="12"/>
                <w:szCs w:val="12"/>
              </w:rPr>
              <w:t>(Alyssum saxatile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5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Aurinia saxatilis 'Compacta'   </w:t>
            </w:r>
            <w:r>
              <w:rPr>
                <w:rFonts w:cs="Calibri" w:ascii="Calibri" w:hAnsi="Calibri"/>
                <w:sz w:val="12"/>
                <w:szCs w:val="12"/>
              </w:rPr>
              <w:t>(Alyssum s. 'Comp.'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ergenia cordifoli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runnera macrophyll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  <w:t>Calendula offic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Campanula carpatica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66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carpatica 'Blaue Cli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6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carpatica 'Light Blaue Cli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6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carpatica 'Weisse Clip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cochleari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6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mpanula cochleariifoli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garga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glomerat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Campanula glomerata </w:t>
            </w:r>
            <w:r>
              <w:rPr>
                <w:rFonts w:cs="Calibri" w:ascii="Calibri" w:hAnsi="Calibri"/>
                <w:sz w:val="16"/>
                <w:szCs w:val="16"/>
                <w:lang w:val="it-IT"/>
              </w:rPr>
              <w:t>'Caroli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glomerata 'Speciosa'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   (C. g. 'Dahuric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Campanula lactiflora 'Pouff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med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Campanula persic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6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Campanula persicifoli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6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Campanula persicifolia 'Grandiflora Coerul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Campanula portenschlag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mpanula poscharsky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ampanula x pull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it-IT"/>
              </w:rPr>
              <w:t>Carlina acau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ntaurea dealbat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1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ntaurea macrocepha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ntaurea mont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entranthus ruber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rastium tomentos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1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ratostigma plumbagin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chicum autumnal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nvallaria maj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eopsis grand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eopsis grandiflora 'Early Sunris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eopsis grandiflora 'Sonnenki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eopsis grandiflora 'Sunra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eopsis lanceolata 'Sterntal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0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Coreopsis verticillata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 'Grand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1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assula setulosa var. cur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ocosmia crocosm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ocus ver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yclamen purpurascens </w:t>
            </w:r>
            <w:r>
              <w:rPr>
                <w:rFonts w:cs="Calibri" w:ascii="Calibri" w:hAnsi="Calibri"/>
                <w:sz w:val="14"/>
                <w:szCs w:val="14"/>
              </w:rPr>
              <w:t>(C. europae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ymbalaria mur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losperma coope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losperma rubige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lphinium 'Blue Ja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lphinium grandiflorum 'Blauer Zwerg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3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Delphinium grandiflorum 'Delfix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Delphinium ruysii 'Pink Sensa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lphinium 'Summer Ski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Dendranthema weyrichii   </w:t>
            </w:r>
            <w:r>
              <w:rPr>
                <w:rFonts w:cs="Calibri" w:ascii="Calibri" w:hAnsi="Calibri"/>
                <w:sz w:val="14"/>
                <w:szCs w:val="14"/>
              </w:rPr>
              <w:t>(Chrys. weyrichi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barb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delt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Dianthus deltoides 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'Albiflorus'   </w:t>
            </w:r>
            <w:r>
              <w:rPr>
                <w:rFonts w:cs="Calibri" w:ascii="Calibri" w:hAnsi="Calibri"/>
                <w:sz w:val="14"/>
                <w:szCs w:val="14"/>
              </w:rPr>
              <w:t>(D. d. 'Albu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8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Dianthus deltoides 'Arctic Fire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8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Dianthus deltoides 'Brilla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gratianopolita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3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gratianopolitanus 'Sternkiss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nthus myrtinervi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petraeus subsp. noea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'Pike's Pin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plumari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nthus 'Whatfield Wis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Dicentra exim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centra spectab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centra spectabilis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ctamnus alb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gitalis 'Mertonens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gitalis purpurea 'Gloxiniiflo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oronicum orientale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5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Doronicum orientale 'Little Le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Doronicum orientale 'Magnific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5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Draba aiz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raba bruni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raba sibir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Dryas octopetala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chinacea purpur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chinacea purpure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Echinacea purpurea 'Magn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chinops bannatic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chinops ritr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6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Epimedium x versicolor 'Sulph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ranthis hyemal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bookmarkStart w:id="1" w:name="2860"/>
            <w:r>
              <w:rPr>
                <w:rFonts w:cs="Calibri" w:ascii="Calibri" w:hAnsi="Calibri"/>
                <w:sz w:val="16"/>
                <w:szCs w:val="16"/>
              </w:rPr>
              <w:t>Eremurus himalaicus</w:t>
            </w:r>
            <w:bookmarkEnd w:id="1"/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7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it-IT"/>
              </w:rPr>
              <w:t>Erigeron 'Schöne Blaue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ryngium alpi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ryngium planum 'Blaukappe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8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ryngium vari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rythronium dens-can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8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patorium rugosum 'Chocola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phorbia amygdaloides 'Purpur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uphorbia myrsinite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uphorbia polychro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it-IT"/>
              </w:rPr>
              <w:t>Filipendula rub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agaria 'Lipstic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8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agaria 'Pink Pand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ritillaria imperial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29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Fritillaria meleag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Gaillardia aristata    </w:t>
            </w:r>
            <w:r>
              <w:rPr>
                <w:rFonts w:cs="Calibri" w:ascii="Calibri" w:hAnsi="Calibri"/>
                <w:sz w:val="14"/>
                <w:szCs w:val="14"/>
              </w:rPr>
              <w:t>(Gaillardia grandiflora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aillardia 'Kobold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alanthus nival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Gentiana acaulis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entiana dinar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2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entiana septemfida var. lagodech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eranium cinereum var. subcaulesc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eranium dalmatic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eranium dalmaticum 'Alb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eranium 'Johnson's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eranium macrorrhiz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eranium sanguine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eranium sanguineum 'Max Fre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eranium sanguineum var. striat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Geum chiloense </w:t>
            </w:r>
            <w:r>
              <w:rPr>
                <w:rFonts w:cs="Calibri" w:ascii="Calibri" w:hAnsi="Calibri"/>
                <w:sz w:val="16"/>
                <w:lang w:val="it-IT"/>
              </w:rPr>
              <w:t>'Lady Stratheden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eum chiloense 'Mrs. Bradshaw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eum coccin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1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eum coccineum 'Borisi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lobularia cord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ypsophila cerasti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 xml:space="preserve">Gypsophyla paniculat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1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Gypsophyla paniculata 'Pink Festiva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Gypsophyla repens 'Rosea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Helenium autumnale 'Zimbelster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Helenium hoope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Helianthemum 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'Amabile Plenum'   </w:t>
            </w:r>
            <w:r>
              <w:rPr>
                <w:rFonts w:cs="Calibri" w:ascii="Calibri" w:hAnsi="Calibri"/>
                <w:sz w:val="14"/>
                <w:szCs w:val="14"/>
              </w:rPr>
              <w:t>(H. 'Rubin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Helianthemum 'Ben Ald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Helianthemum 'Fire Dragon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lianthemum 'Golden Queen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lianthemum 'Lawrenson's Pink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Helianthemum </w:t>
            </w:r>
            <w:r>
              <w:rPr>
                <w:rFonts w:cs="Calibri" w:ascii="Calibri" w:hAnsi="Calibri"/>
                <w:sz w:val="16"/>
                <w:lang w:val="it-IT"/>
              </w:rPr>
              <w:t>'Pink Double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lianthemum 'Supreme'    </w:t>
            </w:r>
            <w:r>
              <w:rPr>
                <w:rFonts w:cs="Calibri" w:ascii="Calibri" w:hAnsi="Calibri"/>
                <w:sz w:val="14"/>
                <w:szCs w:val="14"/>
              </w:rPr>
              <w:t>(H. 'Red Orient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ianthus rigid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liopsis helianthoides var. scabra   </w:t>
            </w:r>
            <w:r>
              <w:rPr>
                <w:rFonts w:cs="Calibri" w:ascii="Calibri" w:hAnsi="Calibri"/>
                <w:sz w:val="14"/>
                <w:szCs w:val="14"/>
              </w:rPr>
              <w:t>(Hel. scabr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iopsis 'Summer Su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leborus nig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leborus orient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lleborus purpurascen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3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merocallis ful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merocallis hybr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Hepatica nobi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33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uchera micrantha 'Palace Purp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334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uchera pulch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euchera sanguine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uchera sanguinea 'Leuchtkäf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Hieracium x aurantiac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'Blue Kad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'Devon Gr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'Drummed Bo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fortun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5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Hosta fortunei 'Aureomargin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5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fortunei 'Marginato-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'France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58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'Gold Haze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lanc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osta plantagine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Hosta 'Samurai'  </w:t>
            </w:r>
            <w:r>
              <w:rPr>
                <w:rFonts w:cs="Calibri" w:ascii="Calibri" w:hAnsi="Calibri"/>
                <w:sz w:val="14"/>
                <w:szCs w:val="14"/>
              </w:rPr>
              <w:t>(Hosta sieboldiana 'Samurai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sieboldiana 'Elega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7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'Sum and Substanc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tokuda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undulata 'Albomargin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69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osta undulata 'Univittat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sta ventric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uttuynia cordata 'Chamele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Hutchinsia alpina   </w:t>
            </w:r>
            <w:r>
              <w:rPr>
                <w:rFonts w:cs="Calibri" w:ascii="Calibri" w:hAnsi="Calibri"/>
                <w:sz w:val="14"/>
                <w:szCs w:val="14"/>
              </w:rPr>
              <w:t>(Pritzelago alpi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ypericum olympic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  <w:t>337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  <w:t>Hyssopus offic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beris gibraltaric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beris sempervir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7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</w:rPr>
              <w:t xml:space="preserve">Iberis sempervirens 'Snowflake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carvillea delavay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7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Incarvillea delavayi 'Snowto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ula ens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ula ensifolia 'Compac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ris x barbata   </w:t>
            </w:r>
            <w:r>
              <w:rPr>
                <w:rFonts w:cs="Calibri" w:ascii="Calibri" w:hAnsi="Calibri"/>
                <w:sz w:val="14"/>
                <w:szCs w:val="14"/>
              </w:rPr>
              <w:t>(Iris germanic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Iris x barbat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Iris x holland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ris pallida 'Variegat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8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ris pseudacor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ris pumil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ris reichenbachii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Iris reticulat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ris sibir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Iris sibirica 'Cambrid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3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Iris sibirica 'Silver Ed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9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Jovibarba hir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niphofia 'Flamenc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niphofia uva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amiastrum galeobdolon 'Florentinum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miastrum galeobdolon 'Herman's Pri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9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mium maculatum 'Beacon Silv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9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mium maculatum 'Golden Anniversar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amium maculatum 'Pink Pewter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3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amium maculatum 'Shell Pin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39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mium maculatum 'White Nanc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vandula angus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0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vandula angustifoli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avandula angustifolia 'Hidcote'  </w:t>
            </w:r>
            <w:r>
              <w:rPr>
                <w:rFonts w:cs="Calibri" w:ascii="Calibri" w:hAnsi="Calibri"/>
                <w:sz w:val="14"/>
                <w:szCs w:val="14"/>
              </w:rPr>
              <w:t>(L. a. 'Hidcote Bl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vandula angustifolia 'Munstea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Lavandula angustifolia </w:t>
            </w:r>
            <w:r>
              <w:rPr>
                <w:rFonts w:cs="Calibri" w:ascii="Calibri" w:hAnsi="Calibri"/>
                <w:sz w:val="16"/>
                <w:lang w:val="it-IT"/>
              </w:rPr>
              <w:t>'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0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vandula stoecha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vatera cachemir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eontopodium alpin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ucanthemum 'Christine Hagemann' (Ch.max.'C.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eucanthemum maximum   </w:t>
            </w:r>
            <w:r>
              <w:rPr>
                <w:rFonts w:cs="Calibri" w:ascii="Calibri" w:hAnsi="Calibri"/>
                <w:sz w:val="14"/>
                <w:szCs w:val="14"/>
              </w:rPr>
              <w:t>(Chrysanthemum max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5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eucanthemum 'Silberprinzesschen'  </w:t>
            </w:r>
            <w:r>
              <w:rPr>
                <w:rFonts w:cs="Calibri" w:ascii="Calibri" w:hAnsi="Calibri"/>
                <w:sz w:val="14"/>
                <w:szCs w:val="14"/>
              </w:rPr>
              <w:t>(Ch.max 'Silb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eucojum vern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0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Lewisia cotyledon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atris spic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0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atris spicata 'Kob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lium bulbife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lium candid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lium martag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lium regal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naria alp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2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num flavum 'Compac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inum perenne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Lobelia card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36"/>
                <w:lang w:val="it-IT"/>
              </w:rPr>
            </w:pPr>
            <w:r>
              <w:rPr>
                <w:rFonts w:cs="Arial" w:ascii="Calibri" w:hAnsi="Calibri"/>
                <w:sz w:val="16"/>
                <w:szCs w:val="3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36"/>
              </w:rPr>
            </w:pPr>
            <w:r>
              <w:rPr>
                <w:rFonts w:cs="Arial" w:ascii="Calibri" w:hAnsi="Calibri"/>
                <w:sz w:val="16"/>
                <w:szCs w:val="3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36"/>
              </w:rPr>
            </w:pPr>
            <w:r>
              <w:rPr>
                <w:rFonts w:cs="Arial" w:ascii="Calibri" w:hAnsi="Calibri"/>
                <w:sz w:val="16"/>
                <w:szCs w:val="3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Arial" w:ascii="Calibri" w:hAnsi="Calibri"/>
                <w:sz w:val="16"/>
                <w:szCs w:val="36"/>
              </w:rPr>
              <w:t xml:space="preserve">Lobelia fulgens 'Elmfeuer'   </w:t>
            </w:r>
            <w:r>
              <w:rPr>
                <w:rFonts w:cs="Calibri" w:ascii="Calibri" w:hAnsi="Calibri"/>
                <w:sz w:val="14"/>
                <w:szCs w:val="14"/>
              </w:rPr>
              <w:t>(L. fulg.'St. Elmo's Fir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29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it-IT"/>
              </w:rPr>
              <w:t>Lobelia speciosa 'Fan Burgund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Lunaria redivi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Lupinus polyphyl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upinus Russell Hybrid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Lychnis x arkwrightii 'Vesuvi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chnis chalcedon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chnis chalcedonica 'Morgenro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chnis corona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ychnis viscaria 'Plen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chnis viscaria 'Splend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Lysimachia clethr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ysimachia nummulari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ysimachia nummularia 'Aure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Lysimachia punctat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simachia vulg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elissa offic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entha x piperi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ntha spic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4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entha suaveolens 'Variegata'  </w:t>
            </w:r>
            <w:r>
              <w:rPr>
                <w:rFonts w:cs="Calibri" w:ascii="Calibri" w:hAnsi="Calibri"/>
                <w:sz w:val="14"/>
                <w:szCs w:val="14"/>
              </w:rPr>
              <w:t>(M. rotundifolia V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narda 'Cambridge Scarl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narda x hybr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narda 'Rasberry Wine’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uscari neglectum </w:t>
            </w:r>
            <w:r>
              <w:rPr>
                <w:rFonts w:cs="Calibri" w:ascii="Calibri" w:hAnsi="Calibri"/>
                <w:sz w:val="14"/>
                <w:szCs w:val="14"/>
              </w:rPr>
              <w:t>(M. racemos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yosotis sylva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yosotis sylvatica '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peta x faassen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</w:rPr>
              <w:t>Nepeta x faassenii 'Six Hills Gia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345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imum basalic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enothera frutic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Oenothera fruticosa subsp. glauca    </w:t>
            </w:r>
            <w:r>
              <w:rPr>
                <w:rFonts w:cs="Calibri" w:ascii="Calibri" w:hAnsi="Calibri"/>
                <w:sz w:val="14"/>
                <w:szCs w:val="14"/>
              </w:rPr>
              <w:t>(O. tetrago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Oenothera macrocarpa    </w:t>
            </w:r>
            <w:r>
              <w:rPr>
                <w:rFonts w:cs="Calibri" w:ascii="Calibri" w:hAnsi="Calibri"/>
                <w:sz w:val="14"/>
                <w:szCs w:val="14"/>
              </w:rPr>
              <w:t>(Oenothera missouriensis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enothera speci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puntia microdasy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iganum scab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iganum major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iganum vulgar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6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Origanum vulgare </w:t>
            </w:r>
            <w:r>
              <w:rPr>
                <w:rFonts w:cs="Calibri" w:ascii="Calibri" w:hAnsi="Calibri"/>
                <w:sz w:val="16"/>
                <w:lang w:val="it-IT"/>
              </w:rPr>
              <w:t>'A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iganum vulgare 'Compac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Orostachys iwarenge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6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xalis acetos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7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eonia lactiflora 'Festiva Max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7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aeonia lactiflora 'Lady Alexandra Duff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apaver nudicaule 'Pacino' </w:t>
            </w:r>
            <w:r>
              <w:rPr>
                <w:rFonts w:cs="Calibri" w:ascii="Calibri" w:hAnsi="Calibri"/>
                <w:sz w:val="14"/>
                <w:szCs w:val="14"/>
              </w:rPr>
              <w:t>(P. miyabeianum 'Pac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aeonia lactiflora telt fehé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7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aeonia lactiflora telt rózsaszí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7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aeonia lactiflora telt 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7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aeonia 'Sarah Bernhard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paver nudicaul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apaver orientale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ronychia kapela subsp. serpyll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enstemon barbatus 'Praecox Nanus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lang w:val="en-US" w:eastAsia="en-US"/>
              </w:rPr>
              <w:t>Penstemon digitalis 'Husker Red'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enstemon 'Garn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nstemon hartwegii 'Picote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enstemon pinifoliu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nstemon rupico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5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ersicaria affinis 'Superba'   </w:t>
            </w:r>
            <w:r>
              <w:rPr>
                <w:rFonts w:cs="Calibri" w:ascii="Calibri" w:hAnsi="Calibri"/>
                <w:sz w:val="14"/>
                <w:szCs w:val="14"/>
              </w:rPr>
              <w:t>(Persicaria aff.  Dimity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6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Persicaria bistorta   </w:t>
            </w:r>
            <w:r>
              <w:rPr>
                <w:rFonts w:cs="Calibri" w:ascii="Calibri" w:hAnsi="Calibri"/>
                <w:sz w:val="14"/>
                <w:szCs w:val="14"/>
              </w:rPr>
              <w:t>(Polygonum bistorta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ersicaria bistorta 'Superba'   </w:t>
            </w:r>
            <w:r>
              <w:rPr>
                <w:rFonts w:cs="Calibri" w:ascii="Calibri" w:hAnsi="Calibri"/>
                <w:sz w:val="14"/>
                <w:szCs w:val="14"/>
              </w:rPr>
              <w:t>(Polygonum b. 'Sup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lox 'Atropurpurea'   </w:t>
            </w:r>
            <w:r>
              <w:rPr>
                <w:rFonts w:cs="Calibri" w:ascii="Calibri" w:hAnsi="Calibri"/>
                <w:sz w:val="14"/>
                <w:szCs w:val="14"/>
              </w:rPr>
              <w:t>(Phlox sub. 'Atropurpure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9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lox 'Candy Stripes'   </w:t>
            </w:r>
            <w:r>
              <w:rPr>
                <w:rFonts w:cs="Calibri" w:ascii="Calibri" w:hAnsi="Calibri"/>
                <w:sz w:val="14"/>
                <w:szCs w:val="14"/>
              </w:rPr>
              <w:t>(Phlox sub. 'Candy Stripe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89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Phlox 'Crackerjack'   </w:t>
            </w:r>
            <w:r>
              <w:rPr>
                <w:rFonts w:cs="Calibri" w:ascii="Calibri" w:hAnsi="Calibri"/>
                <w:sz w:val="14"/>
                <w:szCs w:val="14"/>
              </w:rPr>
              <w:t>(Phlox douglasii 'Crackerjack'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lox divaricata 'Chatahooche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lox dougla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Phlox 'Emerald Cushion Blue'   </w:t>
            </w:r>
            <w:r>
              <w:rPr>
                <w:rFonts w:cs="Calibri" w:ascii="Calibri" w:hAnsi="Calibri"/>
                <w:sz w:val="14"/>
                <w:szCs w:val="14"/>
              </w:rPr>
              <w:t>(P. sub. 'E. C. Blue'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lox 'Georg Arends'   </w:t>
            </w:r>
            <w:r>
              <w:rPr>
                <w:rFonts w:cs="Calibri" w:ascii="Calibri" w:hAnsi="Calibri"/>
                <w:sz w:val="14"/>
                <w:szCs w:val="14"/>
              </w:rPr>
              <w:t>(Phlox dougl. 'Georg Arend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Phlox 'Iceberg'   </w:t>
            </w:r>
            <w:r>
              <w:rPr>
                <w:rFonts w:cs="Calibri" w:ascii="Calibri" w:hAnsi="Calibri"/>
                <w:sz w:val="14"/>
                <w:szCs w:val="14"/>
              </w:rPr>
              <w:t>(Phlox subulata 'Iceberg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49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lox 'Lilac Clou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lox 'Natascha'   </w:t>
            </w:r>
            <w:r>
              <w:rPr>
                <w:rFonts w:cs="Calibri" w:ascii="Calibri" w:hAnsi="Calibri"/>
                <w:sz w:val="14"/>
                <w:szCs w:val="14"/>
              </w:rPr>
              <w:t>(Phlox maculata 'Natasch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lox procumbens 'Varieg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Phlox 'Rembrandt'   </w:t>
            </w:r>
            <w:r>
              <w:rPr>
                <w:rFonts w:cs="Calibri" w:ascii="Calibri" w:hAnsi="Calibri"/>
                <w:sz w:val="14"/>
                <w:szCs w:val="14"/>
              </w:rPr>
              <w:t>(Phlox paniculata 'Rembrandt')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Phlox 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'Scarlet Flame'   </w:t>
            </w:r>
            <w:r>
              <w:rPr>
                <w:rFonts w:cs="Calibri" w:ascii="Calibri" w:hAnsi="Calibri"/>
                <w:sz w:val="14"/>
                <w:szCs w:val="14"/>
              </w:rPr>
              <w:t>(P. subulata 'Scarlet Flame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lox stolonif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lox subu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49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lox 'White Admiral'   </w:t>
            </w:r>
            <w:r>
              <w:rPr>
                <w:rFonts w:cs="Calibri" w:ascii="Calibri" w:hAnsi="Calibri"/>
                <w:sz w:val="14"/>
                <w:szCs w:val="14"/>
              </w:rPr>
              <w:t>(Phlox doug. 'White Admiral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salis alkekeng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04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hysostegia virginiana 'Alb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ytolacca americ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latycodon grandiflor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1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latycodon grandiflorus 'Sentimental Blu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1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lemonium caeruleum 'Azurro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1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emonium pauciflo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Polemonium reptans 'Blue Pearl'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1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lygonataum odorat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otentilla atrosanguin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tentilla aur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2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otentilla cinerea   </w:t>
            </w:r>
            <w:r>
              <w:rPr>
                <w:rFonts w:cs="Calibri" w:ascii="Calibri" w:hAnsi="Calibri"/>
                <w:sz w:val="14"/>
                <w:szCs w:val="14"/>
              </w:rPr>
              <w:t>(P. inc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2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Potentilla crantzii 'Goldraus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  <w:t>35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tentilla nepalensis 'Miss Wilmot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Primula auric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>Primula bees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3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Primula bulleyana 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ula denticu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3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ula denticulata 'Al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5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ula denticulata 'Li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ula denticulata 'Rub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>Primula elatior-hybri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 xml:space="preserve">Primula pubescen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t xml:space="preserve">Primula rosea 'Gigas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ula veris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Primula vial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4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rimula vulgaris 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(P. acaul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ula vulgaris 'Hybrid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runella grandiflor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lsatilla vulgaris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</w:rPr>
              <w:t xml:space="preserve">Pulsatilla vulgaris 'Röde Klokke'   </w:t>
            </w:r>
            <w:r>
              <w:rPr>
                <w:rFonts w:cs="Calibri" w:ascii="Calibri" w:hAnsi="Calibri"/>
                <w:sz w:val="14"/>
                <w:szCs w:val="14"/>
              </w:rPr>
              <w:t>(P. v. 'Rote Glock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35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 xml:space="preserve">Ranunculus ficaria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Ficaria ver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aoulia austr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5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aoulia exim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5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eum rhabarba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5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Rodgersia henric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smarinus offic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osularia sedoides var. alba   </w:t>
            </w:r>
            <w:r>
              <w:rPr>
                <w:rFonts w:cs="Calibri" w:ascii="Calibri" w:hAnsi="Calibri"/>
                <w:sz w:val="14"/>
                <w:szCs w:val="14"/>
              </w:rPr>
              <w:t>(Sempervivella 'Alba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udbeckia fulgida 'Goldstur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udbeckia lacini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umex sanguineus ssp. sanguine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gina subul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gina subulata 'Aure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5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Salvia nemor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6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lvia nemorosa 'Mainac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6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Salvia nemorosa 'Rosenwein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7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Salvia nemorosa 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'Schneehüge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via officinal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iCs/>
                <w:sz w:val="16"/>
                <w:lang w:val="it-IT"/>
              </w:rPr>
              <w:t xml:space="preserve">Salvia officinalis 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'Icterina'   </w:t>
            </w:r>
            <w:r>
              <w:rPr>
                <w:rFonts w:cs="Calibri" w:ascii="Calibri" w:hAnsi="Calibri"/>
                <w:sz w:val="14"/>
                <w:szCs w:val="14"/>
              </w:rPr>
              <w:t>(Salvia off. 'Variegata')</w:t>
            </w:r>
            <w:r>
              <w:rPr>
                <w:rFonts w:cs="Calibri" w:ascii="Calibri" w:hAnsi="Calibri"/>
                <w:sz w:val="16"/>
                <w:lang w:val="it-IT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via officinalis 'Purpurasce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via officinalis 'Tricol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7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lvia sclar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ponaria 'Bressingha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ponaria ocym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tureja mont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arends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'Blütenteppi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58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 xml:space="preserve">Saxifraga 'Carnival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axifraga cespitosa 'Findl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xifraga cotyledon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axifraga 'Luschtinetz'   </w:t>
            </w:r>
            <w:r>
              <w:rPr>
                <w:rFonts w:cs="Calibri" w:ascii="Calibri" w:hAnsi="Calibri"/>
                <w:sz w:val="14"/>
                <w:szCs w:val="14"/>
              </w:rPr>
              <w:t>(Saxifraga 'Harder Zwerg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moschata 'Pixi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35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 xml:space="preserve">Saxifraga paniculata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S. aizoo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88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paniculata var minu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stolonif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trifurc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xifraga urbium 'Aureopuncta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cabiosa columbaria 'Nan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9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Schievereckia doerfle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copolia carniol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59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Scutellaria alpina 'Arcobalen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acr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59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acre 'A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alb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album 'Coral Carpet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0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album 'Mura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dasyphyll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'El Ci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erythrostictum 'Mediovarieg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floriferum 'Weihenstephaner 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'Herbstfreu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hispanic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  <w:t xml:space="preserve">Sedum hybridum </w:t>
            </w:r>
            <w:r>
              <w:rPr>
                <w:rFonts w:cs="Calibri" w:ascii="Calibri" w:hAnsi="Calibri"/>
                <w:bCs/>
                <w:sz w:val="16"/>
                <w:lang w:val="it-IT"/>
              </w:rPr>
              <w:t>'Immergrünch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edum kamtschaticum var. ellacombeanum   </w:t>
            </w:r>
            <w:r>
              <w:rPr>
                <w:rFonts w:cs="Calibri" w:ascii="Calibri" w:hAnsi="Calibri"/>
                <w:sz w:val="14"/>
                <w:szCs w:val="14"/>
              </w:rPr>
              <w:t>(S. ell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kamtschaticum 'Variegatum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kurilens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edum 'Matrona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orega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pachyclados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pluricaule 'Island of Sakhalin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1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pulchellum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edum reflexum    </w:t>
            </w:r>
            <w:r>
              <w:rPr>
                <w:rFonts w:cs="Calibri" w:ascii="Calibri" w:hAnsi="Calibri"/>
                <w:sz w:val="14"/>
                <w:szCs w:val="14"/>
              </w:rPr>
              <w:t>(S. rupestre)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edum reflexum f. cristatum   </w:t>
            </w:r>
            <w:r>
              <w:rPr>
                <w:rFonts w:cs="Calibri" w:ascii="Calibri" w:hAnsi="Calibri"/>
                <w:sz w:val="14"/>
                <w:szCs w:val="14"/>
              </w:rPr>
              <w:t>(S.rupestre 'Cristat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dum 'Robustum'   </w:t>
            </w:r>
            <w:r>
              <w:rPr>
                <w:rFonts w:cs="Calibri" w:ascii="Calibri" w:hAnsi="Calibri"/>
                <w:sz w:val="14"/>
                <w:szCs w:val="14"/>
              </w:rPr>
              <w:t>(Sedum 'Ruby Glow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exangulare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edum siebold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ieboldii 'Mediovarieg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athulifolium 'Cape Blanko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2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athulifolium 'Purpure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ectabile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ectabile 'Brillant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ur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urium 'Alb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2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urium 'Purpurteppi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urium 'Tricolor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5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spurium 'Variega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dum tatarinowii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6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Sedum ternat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6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 xml:space="preserve">Sempervivum arachnoideum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4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mpervivum 'Rub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mpervivum sp. (kollekció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mpervivum tecto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4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idalcea 'Partygir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4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ilene alpest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Silene maritima </w:t>
            </w:r>
            <w:r>
              <w:rPr>
                <w:rFonts w:cs="Calibri" w:ascii="Calibri" w:hAnsi="Calibri"/>
                <w:iCs/>
                <w:sz w:val="16"/>
                <w:lang w:val="it-IT"/>
              </w:rPr>
              <w:t>'Weisskehlch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4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Silene uniflora </w:t>
            </w:r>
            <w:r>
              <w:rPr>
                <w:rFonts w:cs="Calibri" w:ascii="Calibri" w:hAnsi="Calibri"/>
                <w:iCs/>
                <w:sz w:val="16"/>
                <w:lang w:val="it-IT"/>
              </w:rPr>
              <w:t>'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Druett</w:t>
            </w:r>
            <w:r>
              <w:rPr>
                <w:rFonts w:cs="Calibri" w:ascii="Calibri" w:hAnsi="Calibri"/>
                <w:iCs/>
                <w:sz w:val="16"/>
                <w:lang w:val="it-IT"/>
              </w:rPr>
              <w:t>'</w: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 Variegated</w:t>
            </w:r>
            <w:r>
              <w:rPr>
                <w:rFonts w:cs="Calibri" w:ascii="Calibri" w:hAnsi="Calibri"/>
                <w:iCs/>
                <w:sz w:val="16"/>
                <w:lang w:val="it-IT"/>
              </w:rPr>
              <w:t>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Solidago 'Strahlenkrone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chys byzant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65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 xml:space="preserve">Stachys grandiflora 'Superba'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S. macrantha 'Sup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5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tachys officinalis   </w:t>
            </w:r>
            <w:r>
              <w:rPr>
                <w:rFonts w:cs="Calibri" w:ascii="Calibri" w:hAnsi="Calibri"/>
                <w:sz w:val="14"/>
                <w:szCs w:val="14"/>
              </w:rPr>
              <w:t>(Betonica officinal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5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nacetum niveum 'Jackpo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5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anacetum parthenium   </w:t>
            </w:r>
            <w:r>
              <w:rPr>
                <w:rFonts w:cs="Calibri" w:ascii="Calibri" w:hAnsi="Calibri"/>
                <w:sz w:val="14"/>
                <w:szCs w:val="14"/>
              </w:rPr>
              <w:t>(Chrysanthem. partheni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ekia speci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alictrum aquilegifolium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capitatus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ymus x citriodor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65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x citriodorus 'Aureus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6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x citriodorus 'Bertram Anderson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6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ymus x citriodorus 'Silver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'Doone Valley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366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 xml:space="preserve">Thymus praecox </w:t>
            </w:r>
            <w:r>
              <w:rPr>
                <w:rFonts w:cs="Calibri" w:ascii="Calibri" w:hAnsi="Calibri"/>
                <w:iCs/>
                <w:color w:val="000000"/>
                <w:sz w:val="16"/>
                <w:lang w:val="it-IT"/>
              </w:rPr>
              <w:t xml:space="preserve">'Albiflorus'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T. serpyllum 'Albus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366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it-IT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 xml:space="preserve">Thymus praecox 'Coccineus'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T. serpyllum 'Cocc.'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hymus praecox 'Pseudolanuginosus'    </w:t>
            </w:r>
            <w:r>
              <w:rPr>
                <w:rFonts w:cs="Calibri" w:ascii="Calibri" w:hAnsi="Calibri"/>
                <w:sz w:val="14"/>
                <w:szCs w:val="14"/>
              </w:rPr>
              <w:t>(T. pseudol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7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Thymus praecox 'Pygmaeus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serpyll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serpyllum 'Magic Carp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hymus vulgaris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7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Thymus vulgaris 'Compactus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it-IT"/>
              </w:rPr>
              <w:t>36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Tiarella cord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arella wherry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radescantia x andersoni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7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descantia 'Ospre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ollius europae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7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ollius ch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7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ollius chinensis 'Golden Quee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8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ulipa tar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8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ulipa violac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bascum bombycifer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eronica longifolia   </w:t>
            </w:r>
            <w:r>
              <w:rPr>
                <w:rFonts w:cs="Calibri" w:ascii="Calibri" w:hAnsi="Calibri"/>
                <w:sz w:val="14"/>
                <w:szCs w:val="14"/>
              </w:rPr>
              <w:t>(Pseudolysimachion longifoli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9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onica 'Madame Merci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onica prostrata 'Superb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eronica spicata   </w:t>
            </w:r>
            <w:r>
              <w:rPr>
                <w:rFonts w:cs="Calibri" w:ascii="Calibri" w:hAnsi="Calibri"/>
                <w:sz w:val="14"/>
                <w:szCs w:val="14"/>
              </w:rPr>
              <w:t>(Pseudolysimachion spicat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94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onica spicata 'Nana Blauteppic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eronica spicata 'Rotfuchs'   </w:t>
            </w:r>
            <w:r>
              <w:rPr>
                <w:rFonts w:cs="Calibri" w:ascii="Calibri" w:hAnsi="Calibri"/>
                <w:sz w:val="14"/>
                <w:szCs w:val="14"/>
              </w:rPr>
              <w:t>(Pseudolys. sp. 'Rotf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4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eronica spicata subsp. incana   </w:t>
            </w:r>
            <w:r>
              <w:rPr>
                <w:rFonts w:cs="Calibri" w:ascii="Calibri" w:hAnsi="Calibri"/>
                <w:sz w:val="14"/>
                <w:szCs w:val="14"/>
              </w:rPr>
              <w:t>(V. inc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4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eronica spicata subsp. minor   </w:t>
            </w:r>
            <w:r>
              <w:rPr>
                <w:rFonts w:cs="Calibri" w:ascii="Calibri" w:hAnsi="Calibri"/>
                <w:sz w:val="14"/>
                <w:szCs w:val="14"/>
              </w:rPr>
              <w:t>(Pseud.inc.ssp. min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eronica stelleri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69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onicastrum virginicum 'Alb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ola cornu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99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Viola cornuta 'Sorbet Sunny Royal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699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ola cornuta 'Sorbet Yellow Fros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7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ola labradoric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7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ola 'Rebec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7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ola tricol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7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Vitaliana primuliflora   </w:t>
            </w:r>
            <w:r>
              <w:rPr>
                <w:rFonts w:cs="Calibri" w:ascii="Calibri" w:hAnsi="Calibri"/>
                <w:sz w:val="14"/>
                <w:szCs w:val="14"/>
              </w:rPr>
              <w:t>(Androsace vitaliana)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7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  <w:t>Waldsteinia ge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7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  <w:sz w:val="16"/>
                <w:lang w:val="it-IT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Cs/>
                <w:iCs/>
                <w:sz w:val="16"/>
                <w:lang w:val="it-IT"/>
              </w:rPr>
              <w:t>Waldsteinia tern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7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Yucca filament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>370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Yucca filamentosa 'Bright Edg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71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antedeschia elliottian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velő fűfélé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undo donax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undo donax 'Versicolo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ex buchananii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ex ornithopoda 'Variegata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Chasmanthium latifolium   </w:t>
            </w:r>
            <w:r>
              <w:rPr>
                <w:rFonts w:cs="Calibri" w:ascii="Calibri" w:hAnsi="Calibri"/>
                <w:sz w:val="14"/>
                <w:szCs w:val="14"/>
              </w:rPr>
              <w:t>(Uniola latifoli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rtaderia selloan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ortaderia selloana 'Rose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it-IT"/>
              </w:rPr>
            </w:pPr>
            <w:r>
              <w:rPr>
                <w:rFonts w:cs="Calibri" w:ascii="Calibri" w:hAnsi="Calibri"/>
                <w:sz w:val="16"/>
                <w:lang w:val="it-IT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it-IT"/>
              </w:rPr>
              <w:t xml:space="preserve">Leymus arenarius   </w:t>
            </w:r>
            <w:r>
              <w:rPr>
                <w:rFonts w:cs="Calibri" w:ascii="Calibri" w:hAnsi="Calibri"/>
                <w:sz w:val="14"/>
                <w:szCs w:val="14"/>
              </w:rPr>
              <w:t>(Elymus glaucus, E. arenarius)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stuca glau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estuca gautieri   </w:t>
            </w:r>
            <w:r>
              <w:rPr>
                <w:rFonts w:cs="Calibri" w:ascii="Calibri" w:hAnsi="Calibri"/>
                <w:sz w:val="14"/>
                <w:szCs w:val="14"/>
              </w:rPr>
              <w:t>(F. scoparia)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eleria glauc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uzula niv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iscanthus sinensis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iscanthus sinensis 'Gracillim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iscanthus sinensis 'Variegatu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iscanthus sinensis 'Zebrinus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nicum virgatum 'Strict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ennisetum alopecuroides   </w:t>
            </w:r>
            <w:r>
              <w:rPr>
                <w:rFonts w:cs="Calibri" w:ascii="Calibri" w:hAnsi="Calibri"/>
                <w:sz w:val="14"/>
                <w:szCs w:val="14"/>
              </w:rPr>
              <w:t>(P. compress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8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halaris arundinacea 'Picta'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Calibri" w:ascii="Calibri" w:hAnsi="Calibri"/>
              </w:rPr>
              <w:t>Vízi és mocsári növénye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sma plantago-aqua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tomus umbellat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tha palustris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  <w:t>Cotula coronop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ichhornia crassip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Equisetum palustr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</w:rPr>
            </w:pPr>
            <w:r>
              <w:rPr>
                <w:rFonts w:cs="Calibri" w:ascii="Calibri" w:hAnsi="Calibri"/>
                <w:iCs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sz w:val="16"/>
              </w:rPr>
              <w:t>Eriophorum angustifol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Hippuris vulg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drocharis morsus-ranae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en-US"/>
              </w:rPr>
              <w:t xml:space="preserve">Juncus effusus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'Spirali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obelia siphili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simachia thyrsifl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ythrum salicari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ntha aqua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nyanthes trifolia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9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yosotis palustris   </w:t>
            </w:r>
            <w:r>
              <w:rPr>
                <w:rFonts w:cs="Calibri" w:ascii="Calibri" w:hAnsi="Calibri"/>
                <w:sz w:val="14"/>
                <w:szCs w:val="14"/>
              </w:rPr>
              <w:t>(Myosotis scorpioide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yriophyllum aquaticum   </w:t>
            </w:r>
            <w:r>
              <w:rPr>
                <w:rFonts w:cs="Calibri" w:ascii="Calibri" w:hAnsi="Calibri"/>
                <w:sz w:val="14"/>
                <w:szCs w:val="14"/>
              </w:rPr>
              <w:t>(M. brasiliens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uphar lut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ymphaea alba</w:t>
            </w:r>
            <w:r>
              <w:rPr>
                <w:rFonts w:cs="Calibri" w:ascii="Calibri" w:hAnsi="Calibri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Nymphaea x hybr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ersicaria amphibia   </w:t>
            </w:r>
            <w:r>
              <w:rPr>
                <w:rFonts w:cs="Calibri" w:ascii="Calibri" w:hAnsi="Calibri"/>
                <w:sz w:val="14"/>
                <w:szCs w:val="14"/>
              </w:rPr>
              <w:t>(Polygonum amphibi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stia stratiot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3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amogeton nata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3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anunculus lingu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3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gittaria sagit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cirpus lacustris </w:t>
            </w:r>
            <w:r>
              <w:rPr>
                <w:rFonts w:cs="Calibri" w:ascii="Calibri" w:hAnsi="Calibri"/>
                <w:sz w:val="14"/>
                <w:szCs w:val="14"/>
              </w:rPr>
              <w:t>(Schoenoplectus lacustri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cirpus tabernaemontani 'Zebrinus' </w:t>
            </w:r>
            <w:r>
              <w:rPr>
                <w:rFonts w:cs="Calibri" w:ascii="Calibri" w:hAnsi="Calibri"/>
                <w:sz w:val="14"/>
                <w:szCs w:val="14"/>
              </w:rPr>
              <w:t>(Schoen. tab. Z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anum dulcama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atiotes al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pa nata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ha angus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ha lat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39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ha mini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áfrányo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40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Asplenium scolopendri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hyrium filix-fem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0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yopteris filix-mas</w:t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0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tteuccia struthiopte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0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teridium aquilin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hododendrono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0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Alfr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09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Anou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  <w:t>4110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Rhododendron 'Anusch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2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Blue Pe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4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Rhododendron 'Catawbiense Grandifloru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40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Catharina van To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5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Cunningham's Whi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Diade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63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Dr H.C. Dresselhuy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7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 'Fantastic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7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Florence Sarah Smit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8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Furnivall's Daugh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8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Rhododendron GEISHA RED 'Kazuko'</w:t>
              </w:r>
            </w:hyperlink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89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Gletschernac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90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hododendron 'Golden Eagle'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9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Gomer Water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9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Graf Lenna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95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Griste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19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Hachmann's Feuersche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0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Homebush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Humbold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1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hododendron japonicum   </w:t>
            </w:r>
            <w:r>
              <w:rPr>
                <w:rFonts w:cs="Calibri" w:ascii="Calibri" w:hAnsi="Calibri"/>
                <w:sz w:val="14"/>
                <w:szCs w:val="14"/>
              </w:rPr>
              <w:t>(Azalea jap, Azalea moll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2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Rhododendron kaempferi   </w:t>
            </w:r>
            <w:r>
              <w:rPr>
                <w:rFonts w:cs="Calibri" w:ascii="Calibri" w:hAnsi="Calibri"/>
                <w:sz w:val="14"/>
                <w:szCs w:val="14"/>
              </w:rPr>
              <w:t>(Azalea kaempfer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27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Kokardi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3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hododendron luteum   </w:t>
            </w:r>
            <w:r>
              <w:rPr>
                <w:rFonts w:cs="Calibri" w:ascii="Calibri" w:hAnsi="Calibri"/>
                <w:sz w:val="14"/>
                <w:szCs w:val="14"/>
              </w:rPr>
              <w:t>(Azalea pontica, Rh. flavum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6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Nova Zembl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Rhododendron 'Percy Wisema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78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Pink Deligh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8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Praecox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29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Roseum Elegan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30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Sapph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30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Schneewol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30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hododendron 'Scintillati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zsanövénye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450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rugmansia </w:t>
            </w:r>
            <w:r>
              <w:rPr>
                <w:rFonts w:cs="Calibri" w:ascii="Calibri" w:hAnsi="Calibri"/>
                <w:sz w:val="14"/>
                <w:szCs w:val="14"/>
              </w:rPr>
              <w:t>(Datur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>45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ssia corymb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iotropium arboresce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ibiscus rosa-sinens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ntana cama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rium oleand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ssiflora caerule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anum jasminoid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olanum muricat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anum rantonetti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45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bouchina urville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z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braham Darby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® '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Sco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in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penglühen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im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thur Bel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by Maskerade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RKAROLE® 'TANelora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7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lam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l Ang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9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ianca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colet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e Ange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rdüre Rose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3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ress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sano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rysler Imperia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rc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tro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e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9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su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RYSTAL FAIR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me de Coeu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n Ju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ris Tysterm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bookmarkStart w:id="2" w:name="_Hlk151743504"/>
            <w:bookmarkEnd w:id="2"/>
            <w:r>
              <w:rPr>
                <w:rFonts w:cs="Calibri" w:ascii="Calibri" w:hAnsi="Calibri"/>
                <w:sz w:val="16"/>
                <w:szCs w:val="16"/>
              </w:rPr>
              <w:t>52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UBLE DELIGHT 'ANDeli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uble Perfum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asy Cov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inenc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2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rika Pluh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0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ST RED 'PEKcoujenn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rance Libre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lden Deligh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4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lden Lead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lden Medaill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9"/>
                <w:szCs w:val="9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LDEN MONICA® TANgol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lden Shower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3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ldstern® 'TANter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HAM THOMAS® 'AUSma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nri Matisse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GRID BERGMAN 'POUlman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ILANI 'Poulpal038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mon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önigliche Hohei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RONENBOURG 'MACb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ncome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4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NDORA® 'TANdro' </w:t>
            </w:r>
            <w:r>
              <w:rPr>
                <w:rFonts w:cs="Calibri" w:ascii="Calibri" w:hAnsi="Calibri"/>
                <w:sz w:val="14"/>
                <w:szCs w:val="14"/>
              </w:rPr>
              <w:t>(Sunblest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8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.D. BRAITHWAITE 'AUScrim®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LLI MARLENE® 'KORlim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cia Nistler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BELLA 'Korgold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lrose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6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4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ter Lincol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7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NICA® 'TANakinom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na Weibul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STALGIE® 'TANeigla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16"/>
                <w:szCs w:val="16"/>
              </w:rPr>
            </w:pPr>
            <w:r>
              <w:rPr>
                <w:rFonts w:cs="Calibri" w:ascii="Calibri" w:hAnsi="Calibri"/>
                <w:spacing w:val="-8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perettenrose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THELLO®  'AUSl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ad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iser Charme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ASCALI® 'LENi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ul's Scarlet Climb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eace   </w:t>
            </w:r>
            <w:r>
              <w:rPr>
                <w:rFonts w:cs="Calibri" w:ascii="Calibri" w:hAnsi="Calibri"/>
                <w:sz w:val="14"/>
                <w:szCs w:val="14"/>
              </w:rPr>
              <w:t>(Gloria De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ccadil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nk Spray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5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nk The Fairy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äsiden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en Elizabet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en of Bermu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8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EEN OF HEARTS 'Dame de Coeu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my Martin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sa can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3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sa pimpinellifo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sa rug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te The Fair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6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oyal Highness   </w:t>
            </w:r>
            <w:r>
              <w:rPr>
                <w:rFonts w:cs="Calibri" w:ascii="Calibri" w:hAnsi="Calibri"/>
                <w:sz w:val="14"/>
                <w:szCs w:val="14"/>
              </w:rPr>
              <w:t>(Königliche Hoheit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umb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mba®  Korcapa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7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n Rem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atchmo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7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chneewittchen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lverado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ss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phia Lor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UVENIRS DE MARCEL PROUST® 'DELpap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tadt Wien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lta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nble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tter's Gol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WAN LAKE 'MACme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8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WANY® 'MEIburenac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Fair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8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m To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9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urne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ni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vald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sterlan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hite Fair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92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hite Symphon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hite Weeken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INCHESTER CATHEDRAL® 'AUSca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pist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le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temisz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sztraháni 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tu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LER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sz w:val="16"/>
              </w:rPr>
              <w:t xml:space="preserve"> (Tusca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raebur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ai Domok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Campbell </w:t>
            </w:r>
            <w:r>
              <w:rPr>
                <w:rFonts w:cs="Calibri" w:ascii="Calibri" w:hAnsi="Calibri"/>
                <w:sz w:val="14"/>
                <w:szCs w:val="14"/>
              </w:rPr>
              <w:t>(Redchief)</w:t>
            </w:r>
            <w:r>
              <w:rPr>
                <w:rFonts w:cs="Calibri" w:ascii="Calibri" w:hAnsi="Calibri"/>
                <w:sz w:val="16"/>
              </w:rPr>
              <w:t xml:space="preserve">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  <w:t>Ceglédi 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Chard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Cigány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Clos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x narancs rene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owngol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gri 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st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É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</w:rPr>
              <w:t>Fehér Klá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ekete tányér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lWeb"/>
              <w:snapToGrid w:val="false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t>Fertődi tél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es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lamenc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Florina   </w:t>
            </w:r>
            <w:r>
              <w:rPr>
                <w:rFonts w:cs="Calibri" w:ascii="Calibri" w:hAnsi="Calibri"/>
                <w:sz w:val="14"/>
                <w:szCs w:val="14"/>
              </w:rPr>
              <w:t>(Queri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reedo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uj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a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ala Galax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ibson Golden Delicious   </w:t>
            </w:r>
            <w:r>
              <w:rPr>
                <w:rFonts w:cs="Calibri" w:ascii="Calibri" w:hAnsi="Calibri"/>
                <w:sz w:val="14"/>
                <w:szCs w:val="14"/>
              </w:rPr>
              <w:t>(Smoothe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lost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olden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olden Delicious B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olden Haideg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olden Reinder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Goldenir   </w:t>
            </w:r>
            <w:r>
              <w:rPr>
                <w:rFonts w:cs="Calibri" w:ascii="Calibri" w:hAnsi="Calibri"/>
                <w:sz w:val="14"/>
                <w:szCs w:val="14"/>
              </w:rPr>
              <w:t>(Lysgolde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2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Goldla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nny Smit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ravenstei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szt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úsvéti rozmar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da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Jeromi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Jerseyma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gol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gold Novaj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Jonagold Schneica   </w:t>
            </w:r>
            <w:r>
              <w:rPr>
                <w:rFonts w:cs="Calibri" w:ascii="Calibri" w:hAnsi="Calibri"/>
                <w:sz w:val="14"/>
                <w:szCs w:val="14"/>
              </w:rPr>
              <w:t>(Jonic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gold Wilmu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go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than Csán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athan M.41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ly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arneval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Kathy </w:t>
            </w:r>
            <w:bookmarkStart w:id="3" w:name="_Hlk148953810"/>
            <w:r>
              <w:rPr>
                <w:rFonts w:cs="Calibri" w:ascii="Calibri" w:hAnsi="Calibri"/>
                <w:sz w:val="16"/>
              </w:rPr>
              <w:t>vörösbelű alma</w:t>
            </w:r>
            <w:bookmarkEnd w:id="3"/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Kovmulti   </w:t>
            </w:r>
            <w:r>
              <w:rPr>
                <w:rFonts w:cs="Calibri" w:ascii="Calibri" w:hAnsi="Calibri"/>
                <w:sz w:val="14"/>
                <w:szCs w:val="14"/>
              </w:rPr>
              <w:t>(KR.9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4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ronprinz Rudolf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ibert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ob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ondoni pepin   </w:t>
            </w:r>
            <w:r>
              <w:rPr>
                <w:rFonts w:cs="Calibri" w:ascii="Calibri" w:hAnsi="Calibri"/>
                <w:sz w:val="14"/>
                <w:szCs w:val="14"/>
              </w:rPr>
              <w:t>(Magyar kálvil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ord Lambour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aypol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cIntos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elros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Mollies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uskotály rene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utsu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ményi Jonath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4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mes Sóvá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Newaphough   </w:t>
            </w:r>
            <w:r>
              <w:rPr>
                <w:rFonts w:cs="Calibri" w:ascii="Calibri" w:hAnsi="Calibri"/>
                <w:sz w:val="14"/>
                <w:szCs w:val="14"/>
              </w:rPr>
              <w:t>(Newgold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Nyári csíkos fűszeres   </w:t>
            </w:r>
            <w:r>
              <w:rPr>
                <w:rFonts w:cs="Calibri" w:ascii="Calibri" w:hAnsi="Calibri"/>
                <w:sz w:val="14"/>
                <w:szCs w:val="14"/>
              </w:rPr>
              <w:t>(Fahéj alm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yári fon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25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yári piros kálvi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yári zama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Okanored   </w:t>
            </w:r>
            <w:r>
              <w:rPr>
                <w:rFonts w:cs="Calibri" w:ascii="Calibri" w:hAnsi="Calibri"/>
                <w:sz w:val="14"/>
                <w:szCs w:val="14"/>
              </w:rPr>
              <w:t>(Topspur Delicious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zark Gol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arker pepin   </w:t>
            </w:r>
            <w:r>
              <w:rPr>
                <w:rFonts w:cs="Calibri" w:ascii="Calibri" w:hAnsi="Calibri"/>
                <w:sz w:val="14"/>
                <w:szCs w:val="14"/>
              </w:rPr>
              <w:t>(Bőralm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6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aulared   </w:t>
            </w:r>
            <w:r>
              <w:rPr>
                <w:rFonts w:cs="Calibri" w:ascii="Calibri" w:hAnsi="Calibri"/>
                <w:sz w:val="14"/>
                <w:szCs w:val="14"/>
              </w:rPr>
              <w:t>(Paula Red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6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d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564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k Lady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o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6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LK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sz w:val="16"/>
              </w:rPr>
              <w:t xml:space="preserve"> (Traja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ónyi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edaphough   </w:t>
            </w:r>
            <w:r>
              <w:rPr>
                <w:rFonts w:cs="Calibri" w:ascii="Calibri" w:hAnsi="Calibri"/>
                <w:sz w:val="14"/>
                <w:szCs w:val="14"/>
              </w:rPr>
              <w:t>(Redwinter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8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dcat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Red Delicious   </w:t>
            </w:r>
            <w:r>
              <w:rPr>
                <w:rFonts w:cs="Calibri" w:ascii="Calibri" w:hAnsi="Calibri"/>
                <w:sz w:val="14"/>
                <w:szCs w:val="14"/>
              </w:rPr>
              <w:t>(Royal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 Elst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0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 Ida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0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 Jonaprinc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dla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 Riv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 Sensati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spr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spur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gal</w:t>
            </w:r>
            <w:r>
              <w:rPr>
                <w:rFonts w:cs="Calibri" w:ascii="Calibri" w:hAnsi="Calibri"/>
                <w:i/>
                <w:iCs/>
                <w:sz w:val="16"/>
              </w:rPr>
              <w:t xml:space="preserve"> Prince  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(Gala Must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Rond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642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sali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6426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smer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ampi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árga szépvirágú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64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monffy piros 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nj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rk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7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rking Nm.251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tarkrimson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yma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ummer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7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nligh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7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perchief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entivány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éli arany parm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éli banán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éli fehér kálvi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éli piros pogácsa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 xml:space="preserve">Tenroy   </w:t>
            </w:r>
            <w:r>
              <w:rPr>
                <w:rFonts w:cs="Calibri" w:ascii="Calibri" w:hAnsi="Calibri"/>
                <w:b w:val="false"/>
                <w:color w:val="000000"/>
                <w:sz w:val="14"/>
                <w:szCs w:val="14"/>
              </w:rPr>
              <w:t>(Royal Gal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>Topaz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</w:rPr>
              <w:t>Top Red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7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</w:rPr>
              <w:t>Vérbélű al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7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>Vista B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7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</w:rPr>
              <w:t>WALTZ</w:t>
            </w:r>
            <w:r>
              <w:rPr>
                <w:rFonts w:cs="Arial" w:ascii="Arial" w:hAnsi="Arial"/>
                <w:b w:val="false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b w:val="false"/>
              </w:rPr>
              <w:t xml:space="preserve"> (Telamon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7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ellspur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0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lexander Luca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rabit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Árpával ér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ohusné vajkörtéj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sc koba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ronzovaj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itrom 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pp kedveltj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ncord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nferenc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0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sászár 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el vaj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r. Guyot Gy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dorad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rdei vaj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vrené körtéj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5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hérvári 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5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Fétel apát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General Leclerc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rdenpont téli vaj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rdy vaj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Hosui japánkörte   </w:t>
            </w:r>
            <w:r>
              <w:rPr>
                <w:rFonts w:cs="Calibri" w:ascii="Calibri" w:hAnsi="Calibri"/>
                <w:sz w:val="14"/>
                <w:szCs w:val="14"/>
              </w:rPr>
              <w:t>(Nash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lon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ieff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rné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Mirandino Rosso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(Bella di Giugno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oonglow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bookmarkStart w:id="4" w:name="_Hlk179888952"/>
            <w:r>
              <w:rPr>
                <w:rFonts w:cs="Arial" w:ascii="Calibri" w:hAnsi="Calibri"/>
                <w:color w:val="000000"/>
                <w:sz w:val="16"/>
                <w:szCs w:val="16"/>
              </w:rPr>
              <w:t>Nagy szegfű körte</w:t>
            </w:r>
            <w:bookmarkEnd w:id="4"/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Napo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mes Krasszán N. 1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Nijisseiki japánkörte   </w:t>
            </w:r>
            <w:r>
              <w:rPr>
                <w:rFonts w:cs="Calibri" w:ascii="Calibri" w:hAnsi="Calibri"/>
                <w:sz w:val="14"/>
                <w:szCs w:val="14"/>
              </w:rPr>
              <w:t>(Nash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Nojabraskaja   </w:t>
            </w:r>
            <w:r>
              <w:rPr>
                <w:rFonts w:cs="Calibri" w:ascii="Calibri" w:hAnsi="Calibri"/>
                <w:sz w:val="14"/>
                <w:szCs w:val="14"/>
              </w:rPr>
              <w:t>(Xeni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yári Kálmá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belis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ckhams Triump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p 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os Clapp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os Vilm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ngal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06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ándor cá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rres Olivé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33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vájci nadrág körte  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(Csíkos kört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éli esper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Tongre  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(Durondeau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érbélű kör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lm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1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Zöld Magdol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r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gers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eczk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ereczki bőterm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ydora robus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unabogdányi körte alakú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nstantinápoly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skovác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ezőtú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ranj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poly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llandi ór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tingha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entesi róz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d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22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l in O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atétényi 1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atétényi 70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2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perno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igetcsépi 58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igetcsépi 92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Tétényi bőterm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Tétényi kedven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Tétényi keményhéjú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étényi rekor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2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uon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Alsószentiváni 117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23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16"/>
              </w:rPr>
            </w:pPr>
            <w:r>
              <w:rPr>
                <w:rFonts w:cs="Arial" w:ascii="Calibri" w:hAnsi="Calibri"/>
                <w:b w:val="false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16"/>
              </w:rPr>
            </w:pPr>
            <w:r>
              <w:rPr>
                <w:rFonts w:cs="Arial" w:ascii="Calibri" w:hAnsi="Calibri"/>
                <w:b w:val="false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szCs w:val="16"/>
              </w:rPr>
              <w:t>Bonifá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a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lotai 10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16"/>
              </w:rPr>
            </w:pPr>
            <w:r>
              <w:rPr>
                <w:rFonts w:cs="Arial" w:ascii="Calibri" w:hAnsi="Calibri"/>
                <w:b w:val="false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16"/>
              </w:rPr>
            </w:pPr>
            <w:r>
              <w:rPr>
                <w:rFonts w:cs="Arial" w:ascii="Calibri" w:hAnsi="Calibri"/>
                <w:b w:val="false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szCs w:val="16"/>
              </w:rPr>
              <w:t>Milotai bőterm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ilotai intenzív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lotai kés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16"/>
              </w:rPr>
            </w:pPr>
            <w:r>
              <w:rPr>
                <w:rFonts w:cs="Arial" w:ascii="Calibri" w:hAnsi="Calibri"/>
                <w:b w:val="false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16"/>
              </w:rPr>
            </w:pPr>
            <w:r>
              <w:rPr>
                <w:rFonts w:cs="Arial" w:ascii="Calibri" w:hAnsi="Calibri"/>
                <w:b w:val="false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szCs w:val="16"/>
              </w:rPr>
              <w:t>Tiszacsécsi 83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eszten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24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ouche de Betiza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</w:rPr>
              <w:t>Mogyor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  <w:t>Bollwilleri cso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  <w:t>Bőtermő nag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  <w:t>Cosfor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  <w:t>Fehér Lamber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color w:val="000000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  <w:color w:val="000000"/>
                <w:szCs w:val="16"/>
              </w:rPr>
              <w:t>Római mogyor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2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ebb’s Prize Cobb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reszn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i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lex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adacsonyi ór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igarreau Burla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1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igarreau Moraeu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igarreau Napole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m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0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mpact St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017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önissens Gelbe Knorpelkirsche   </w:t>
            </w:r>
            <w:r>
              <w:rPr>
                <w:rFonts w:cs="Calibri" w:ascii="Calibri" w:hAnsi="Calibri"/>
                <w:sz w:val="14"/>
                <w:szCs w:val="14"/>
              </w:rPr>
              <w:t>(sárga csereszny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arly Korvi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ermersdorfi 3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ermersdorfi 45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delfingeni ór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Justy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6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r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6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sand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tali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avics   </w: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 xml:space="preserve">(H-165)      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rd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rupnoplodnaj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mber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8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pin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n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rgi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ünchebergi kora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au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etr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eg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i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a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ándo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2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árga csereszn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2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chneider's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äte Knorpelkirsch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tark Hardy Gian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olymári gömböly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unbur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15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ylv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508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zomolyai feke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5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ma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5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ünd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alerij Cskalov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g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cto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gg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igánymegg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sengőd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breceni bőterm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ri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Érdi bőterm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Érdi jubileu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Érdi nagygyümölcs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vori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5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ketic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5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achi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ántorjános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aliga emlék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teor kora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blačins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ándy megg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pacs 1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am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fi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3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Újfehértói fürtö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il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ge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Althann ringl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na Spät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szterc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sztercei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ianca di Milan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lack Su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luefr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0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ódi szilva   </w:t>
            </w:r>
            <w:r>
              <w:rPr>
                <w:rFonts w:cs="Calibri" w:ascii="Calibri" w:hAnsi="Calibri"/>
                <w:sz w:val="14"/>
                <w:szCs w:val="14"/>
              </w:rPr>
              <w:t>(Boldogasszony szilv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canska lepoti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canska r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canska rod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nten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breceni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uránc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e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3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mpre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37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ehér beszterc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ri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3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oldus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gan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40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ro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4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rm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08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ofel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ogant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oj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ajszil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orai beszterce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ro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ószemű szil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4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irabelle de Nanc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Nemtudom  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(Penyigei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5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lasz ké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5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sent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siden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ger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3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pal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37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Tiszai zama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Topend Plu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4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opfiv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4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ophi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47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opk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2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optast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  <w:r>
              <w:rPr>
                <w:rFonts w:cs="Calibri" w:ascii="Calibri" w:hAnsi="Calibri"/>
                <w:sz w:val="16"/>
              </w:rPr>
              <w:t xml:space="preserve"> Kulina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1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ngue di Drag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rm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Silv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nle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0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Topend Pl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041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Topfir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Tuleu gra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aljev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örösszil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öld ringl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Kajsz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nanász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02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prigol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priky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03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prisal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ro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0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garoug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erger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5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lack Princ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udape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glédi aran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glédi bíborkajsz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glédi kedv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glédi ór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Ceglédi Piros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580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eglédi zama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5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mpac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oldric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önci magyar kajsz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rco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rgran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sz w:val="16"/>
              </w:rPr>
              <w:t>Harmat  (61/7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</w:rPr>
            </w:pPr>
            <w:r>
              <w:rPr>
                <w:rFonts w:cs="Calibri" w:ascii="Calibri" w:hAnsi="Calibri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iot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rai 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uresia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igeti ór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gyar kajszi C.235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ndulakajsz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467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in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Orangered  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Bhart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nnón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kcot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akovszk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7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x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ózsakajsz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71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ire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7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lmo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4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egedi mamu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Őszibarac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ndosa   </w:t>
            </w:r>
            <w:r>
              <w:rPr>
                <w:rFonts w:cs="Calibri" w:ascii="Calibri" w:hAnsi="Calibri"/>
                <w:sz w:val="14"/>
                <w:szCs w:val="14"/>
              </w:rPr>
              <w:t>(Stark Red Gold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anycsilla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bygold 6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alkon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sz w:val="16"/>
              </w:rPr>
              <w:t>Caldesi 2000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952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sz w:val="16"/>
              </w:rPr>
              <w:t>Caldesi 2010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9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desi 2020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aldesi 2020 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09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l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mpi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esthav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1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rimson Bonfir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1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mond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®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xire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EarliGlo   </w:t>
            </w:r>
            <w:r>
              <w:rPr>
                <w:rFonts w:cs="Calibri" w:ascii="Calibri" w:hAnsi="Calibri"/>
                <w:sz w:val="14"/>
                <w:szCs w:val="14"/>
              </w:rPr>
              <w:t>(Stark Early Glo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arly Redhav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ber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lvi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ntas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1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lavortop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Genadix-4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rk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crocio Pie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c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erseyland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li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2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ínai lap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ria Aure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ria Bian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ris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Meystar   </w:t>
            </w:r>
            <w:r>
              <w:rPr>
                <w:rFonts w:cs="Calibri" w:ascii="Calibri" w:hAnsi="Calibri"/>
                <w:sz w:val="14"/>
                <w:szCs w:val="14"/>
              </w:rPr>
              <w:t>(Mireill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icheli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ctared 4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ktár 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da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rasztbarac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 Ju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hav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4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dhaven Bian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eg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emén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oter Kaiser   </w:t>
            </w:r>
            <w:r>
              <w:rPr>
                <w:rFonts w:cs="Calibri" w:ascii="Calibri" w:hAnsi="Calibri"/>
                <w:sz w:val="14"/>
                <w:szCs w:val="14"/>
              </w:rPr>
              <w:t>(Vörös császár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ter Pumuck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oter Weinberg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3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ub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andwich Gelb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3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andwich Wei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ilver Prolifi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imfon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now Que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ingcre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ingtim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4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arking Delicio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nbea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uncre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weet Lad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5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érbarac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Weinberg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szmé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0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innonmäki gelb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0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innonmäki grü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0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innonmäki ro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Invic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ucurin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0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iesluchowsk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llagi ór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os ízlet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odni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oku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olon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entendrei fehé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öld győzt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ros ribiszk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Blanka  </w:t>
            </w:r>
            <w:r>
              <w:rPr>
                <w:rFonts w:cs="Calibri" w:ascii="Calibri" w:hAnsi="Calibri"/>
                <w:sz w:val="14"/>
                <w:szCs w:val="14"/>
              </w:rPr>
              <w:t>(fehér ribiszk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  <w:t>Fertődi hosszúfürt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nkheer van Tet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1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la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va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kete ribiszk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ran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2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orotty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rtődi 1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2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ilvergieter F.59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itan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color w:val="000000"/>
                <w:sz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</w:rPr>
              <w:t>Trit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biszkeköszmé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4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s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4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osti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k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ál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Autumn Bliss   </w:t>
            </w:r>
            <w:r>
              <w:rPr>
                <w:rFonts w:cs="Calibri" w:ascii="Calibri" w:hAnsi="Calibri"/>
                <w:sz w:val="14"/>
                <w:szCs w:val="14"/>
              </w:rPr>
              <w:t>(Blissy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</w:rPr>
              <w:t>66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22"/>
              </w:rPr>
            </w:pPr>
            <w:r>
              <w:rPr>
                <w:rFonts w:cs="Calibri" w:ascii="Calibri" w:hAnsi="Calibri"/>
                <w:color w:val="FF0000"/>
                <w:sz w:val="16"/>
                <w:szCs w:val="22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nb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ncsalszki egyszerterm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rtődi aranyfür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rtődi Carm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rtődi zama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  <w:t>Golden Bli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  <w:t>Golden Everes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5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  <w:t>Golden Que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d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6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eritag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IMBO TOP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'Rafzaqu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6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IMBO QUEE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'Rafzeter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6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HIMBO STAR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 'Rafzels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lling Exploi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6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ol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6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esa   </w:t>
            </w:r>
            <w:r>
              <w:rPr>
                <w:rFonts w:cs="Calibri" w:ascii="Calibri" w:hAnsi="Calibri"/>
                <w:sz w:val="14"/>
                <w:szCs w:val="14"/>
              </w:rPr>
              <w:t>(Lucan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umiloba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Rutrago  </w:t>
            </w:r>
            <w:r>
              <w:rPr>
                <w:rFonts w:cs="Calibri" w:ascii="Calibri" w:hAnsi="Calibri"/>
                <w:sz w:val="14"/>
                <w:szCs w:val="14"/>
              </w:rPr>
              <w:t>(Rucanta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ulame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Watson  </w:t>
            </w:r>
            <w:r>
              <w:rPr>
                <w:rFonts w:cs="Calibri" w:ascii="Calibri" w:hAnsi="Calibri"/>
                <w:sz w:val="14"/>
                <w:szCs w:val="14"/>
              </w:rPr>
              <w:t>(Ruby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illamet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eva Herbsternt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álnaszed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8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oganberry  (</w:t>
            </w:r>
            <w:bookmarkStart w:id="5" w:name="_Hlk148357532"/>
            <w:r>
              <w:rPr>
                <w:rFonts w:cs="Arial" w:ascii="Calibri" w:hAnsi="Calibri"/>
                <w:color w:val="000000"/>
                <w:sz w:val="16"/>
                <w:szCs w:val="16"/>
              </w:rPr>
              <w:t>Rubus x loganobaccus 'Logan')</w:t>
            </w:r>
            <w:bookmarkEnd w:id="5"/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8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ayberr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d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9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lack Sati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rkse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9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ul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9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mb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9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ss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69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Thornfre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3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ől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fuz Al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bert Roya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14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let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géla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R.90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it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nna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KM.235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kadij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tti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3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Áron   </w:t>
            </w:r>
            <w:r>
              <w:rPr>
                <w:rFonts w:cs="Calibri" w:ascii="Calibri" w:hAnsi="Calibri"/>
                <w:sz w:val="14"/>
                <w:szCs w:val="14"/>
              </w:rPr>
              <w:t>(BG-13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ács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eogradszka besszemena  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(Belgrádi magvatlan) 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03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eogradszka besszemena red   </w:t>
            </w:r>
            <w:r>
              <w:rPr>
                <w:rFonts w:cs="Arial" w:ascii="Calibri" w:hAnsi="Calibri"/>
                <w:sz w:val="14"/>
                <w:szCs w:val="14"/>
                <w:lang w:val="en-US" w:eastAsia="en-US"/>
              </w:rPr>
              <w:t xml:space="preserve">(Belgrádi piros magvatlan) 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3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Belüj originalnüj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ian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íbor kadar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lauburg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0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glár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0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lgár rez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07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rostyán (N 200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bernet fran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0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bernet sauvigno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ardina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egléd szép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entennial Seedle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hardonna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sselas blan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sselas roug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neglian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5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rimson seedle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saba gyöng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serszegi fűszer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77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Csépi muskotály   </w:t>
            </w:r>
            <w:r>
              <w:rPr>
                <w:rFonts w:cs="Calibri" w:ascii="Calibri" w:hAnsi="Calibri"/>
                <w:sz w:val="14"/>
                <w:szCs w:val="14"/>
              </w:rPr>
              <w:t>(N.127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7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Csilla   </w:t>
            </w:r>
            <w:r>
              <w:rPr>
                <w:rFonts w:cs="Calibri" w:ascii="Calibri" w:hAnsi="Calibri"/>
                <w:sz w:val="14"/>
                <w:szCs w:val="14"/>
              </w:rPr>
              <w:t>(KM.183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sillám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8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Csiri-csur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18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abuk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Dawn seedle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8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aman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9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unav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1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sth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zerfürt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É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Fanny   </w:t>
            </w:r>
            <w:r>
              <w:rPr>
                <w:rFonts w:cs="Calibri" w:ascii="Calibri" w:hAnsi="Calibri"/>
                <w:sz w:val="14"/>
                <w:szCs w:val="14"/>
              </w:rPr>
              <w:t>(R.78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avori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ehér kecskecsöcs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Flóra   </w:t>
            </w:r>
            <w:r>
              <w:rPr>
                <w:rFonts w:cs="Calibri" w:ascii="Calibri" w:hAnsi="Calibri"/>
                <w:sz w:val="14"/>
                <w:szCs w:val="14"/>
              </w:rPr>
              <w:t>(R.73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Furmin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eneros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eorgikon gyöng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4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esztus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(K.38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46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loria Hungaria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467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olubo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4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öcseji zamat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4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Guzal ka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amburgi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árslevelű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6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ikon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elikon szép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rsai Olivé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ta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2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zab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29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apán Izabe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3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Jubileum 75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hfar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3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Jupit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ba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dar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ará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ékfrank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3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ékoport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3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ing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irályleány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39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ismis lucsisztüj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4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ismis moldavszkij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4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lá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4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csis Irm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Kodryanka  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(Black Magic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4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ro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4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ozma Pálné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</w:rPr>
              <w:t xml:space="preserve">Kósa szőlő   </w:t>
            </w:r>
            <w:r>
              <w:rPr>
                <w:rFonts w:cs="Calibri" w:ascii="Calibri" w:hAnsi="Calibri"/>
                <w:sz w:val="14"/>
                <w:szCs w:val="14"/>
              </w:rPr>
              <w:t>(KM.164</w:t>
            </w:r>
            <w:r>
              <w:rPr>
                <w:rFonts w:cs="Calibri" w:ascii="Calibri" w:hAnsi="Calibri"/>
                <w:sz w:val="16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Kövidin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eány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8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éna (Bíró kékje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idi   (R.66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8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illa   (R.68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8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ubik pir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489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agaracsi magnélkül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thiasz Jánosné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Mátrai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din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Melinda   </w:t>
            </w:r>
            <w:r>
              <w:rPr>
                <w:rFonts w:cs="Calibri" w:ascii="Calibri" w:hAnsi="Calibri"/>
                <w:sz w:val="14"/>
                <w:szCs w:val="14"/>
              </w:rPr>
              <w:t>(KM.289</w:t>
            </w:r>
            <w:r>
              <w:rPr>
                <w:rFonts w:cs="Calibri" w:ascii="Calibri" w:hAnsi="Calibri"/>
                <w:sz w:val="16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52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Menoire   </w:t>
            </w:r>
            <w:r>
              <w:rPr>
                <w:rFonts w:cs="Calibri" w:ascii="Calibri" w:hAnsi="Calibri"/>
                <w:sz w:val="14"/>
                <w:szCs w:val="14"/>
              </w:rPr>
              <w:t>(Medoc Noir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rlo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3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Messiá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3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oldov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gyezsd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Narancsízű   </w:t>
            </w:r>
            <w:r>
              <w:rPr>
                <w:rFonts w:cs="Calibri" w:ascii="Calibri" w:hAnsi="Calibri"/>
                <w:sz w:val="14"/>
                <w:szCs w:val="14"/>
              </w:rPr>
              <w:t>(KM. 4.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53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g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ktá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6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Nemes olasz rizl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er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5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ah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lasz rizl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58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nyx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llo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5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ttonel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Palatina   </w:t>
            </w:r>
            <w:r>
              <w:rPr>
                <w:rFonts w:cs="Calibri" w:ascii="Calibri" w:hAnsi="Calibri"/>
                <w:sz w:val="14"/>
                <w:szCs w:val="14"/>
              </w:rPr>
              <w:t>(Augusztusi muskotály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6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nnon franko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annónia kincs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not noi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63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iros magnélkül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os szlank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iros szultán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ölöskei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5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imör ké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ajnai rizl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7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form   (RF.48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73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frén   (RF.16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67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éka  (KM.126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7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bo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8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zlingszilvá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8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izoma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69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ozál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uby Kin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Ruszbol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ába Királynőj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ameroir Ner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árga muskotál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1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Sarolta   </w:t>
            </w:r>
            <w:r>
              <w:rPr>
                <w:rFonts w:cs="Calibri" w:ascii="Calibri" w:hAnsi="Calibri"/>
                <w:sz w:val="14"/>
                <w:szCs w:val="14"/>
              </w:rPr>
              <w:t>(KM.309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atur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auvignon blanc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ari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phi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uvenie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35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graon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Sultanina   </w:t>
            </w:r>
            <w:r>
              <w:rPr>
                <w:rFonts w:cs="Calibri" w:ascii="Calibri" w:hAnsi="Calibri"/>
                <w:sz w:val="14"/>
                <w:szCs w:val="14"/>
              </w:rPr>
              <w:t>(Szultán</w:t>
            </w:r>
            <w:r>
              <w:rPr>
                <w:rFonts w:cs="Calibri" w:ascii="Calibri" w:hAnsi="Calibri"/>
                <w:sz w:val="16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3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nred Seedle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7363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uperior Bianc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3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zy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yrah   </w:t>
            </w:r>
            <w:r>
              <w:rPr>
                <w:rFonts w:cs="Calibri" w:ascii="Calibri" w:hAnsi="Calibri"/>
                <w:sz w:val="14"/>
                <w:szCs w:val="14"/>
              </w:rPr>
              <w:t>(Shiraz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zőlőskertek királynőj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4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Sztrasenszkij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7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zürkebará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 xml:space="preserve">Teréz   </w:t>
            </w:r>
            <w:r>
              <w:rPr>
                <w:rFonts w:cs="Calibri" w:ascii="Calibri" w:hAnsi="Calibri"/>
                <w:sz w:val="14"/>
                <w:szCs w:val="14"/>
              </w:rPr>
              <w:t>(R.58</w:t>
            </w:r>
            <w:r>
              <w:rPr>
                <w:rFonts w:cs="Calibri" w:ascii="Calibri" w:hAnsi="Calibri"/>
                <w:sz w:val="16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Téli muskotály   </w:t>
            </w:r>
            <w:r>
              <w:rPr>
                <w:rFonts w:cs="Calibri" w:ascii="Calibri" w:hAnsi="Calibri"/>
                <w:sz w:val="14"/>
                <w:szCs w:val="14"/>
              </w:rPr>
              <w:t>(KM.10</w:t>
            </w:r>
            <w:r>
              <w:rPr>
                <w:rFonts w:cs="Calibri" w:ascii="Calibri" w:hAnsi="Calibri"/>
                <w:sz w:val="16"/>
              </w:rPr>
              <w:t>)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Thompson seedles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mi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8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ill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2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nus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2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ktoria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iktória gyöng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83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ostorg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ala gyöngye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Zefir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6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engő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87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eni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9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öld szilvá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9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öld veltelini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689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Zweigelt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  <w:t>Különleges gyümölcsök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Actinidia arguta 'Issai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Actinidia arguta 'Ken's Red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3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melanchier alnifolia 'Smok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3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ronia melanocarpa 'Galicjank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4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ronia melanocarpa 'Hugi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4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ronia x prunifolia 'Aron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4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ronia x prunifolia 'Ner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4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ronia x prunifolia 'Viking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Actinidia deliciosa 'Atlas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Actinidia deliciosa 'Boskoop' 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2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ctinidia deliciosa 'Hayward' 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02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ctinidia deliciosa 'Jenn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icus carica 'Arany méz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1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icus carica 'Bornholms Diaman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icus carica 'Botanikus Ker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Arial" w:ascii="Calibri" w:hAnsi="Calibri"/>
                <w:sz w:val="16"/>
                <w:szCs w:val="16"/>
              </w:rPr>
              <w:t>'Brogiotto Bianc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5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icus carica 'Brown Turkey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icus carica 'Brunswick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 'Dalmati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8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 'Domicili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9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icus carica 'Dottat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09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 'Early Violet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 'Feket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 'Györöki lapo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125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Ficus carica 'Letenyei sárga óriá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Ficus carica 'Mary Lan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icus carica 'San Pedr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2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icus carica 'Verdino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12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icus carica 'Violette de Sollies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105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Lycii fructus - </w:t>
            </w:r>
            <w:r>
              <w:rPr>
                <w:rFonts w:cs="Arial" w:ascii="Calibri" w:hAnsi="Calibri"/>
                <w:sz w:val="16"/>
                <w:szCs w:val="16"/>
              </w:rPr>
              <w:t>Goji bogyó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accinium corymbosum 'Blue Pearl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2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accinium corymbosum 'Bluecrop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3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accinium corymbosum 'Bluegol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21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accinium corymbosum 'Goldtraub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4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accinium corymbosum 'Northland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6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accinium corymbosum 'Brigitt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7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Vaccinium corymbosum 'Darrow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118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Vaccinium corymbosum 'Duk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20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accinium corymbosum 'Pink Lemonade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2100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Vaccinium 'Sierra'</w:t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Össz:</w:t>
            </w:r>
          </w:p>
        </w:tc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102235</wp:posOffset>
                </wp:positionV>
                <wp:extent cx="3306445" cy="236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236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ég:</w:t>
                              <w:tab/>
                              <w:tab/>
                              <w:tab/>
                              <w:t>……..………………………….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Adószám:</w:t>
                              <w:tab/>
                              <w:tab/>
                              <w:t>……..…………………………..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Cím:</w:t>
                              <w:tab/>
                              <w:tab/>
                              <w:tab/>
                              <w:t>………..……………………..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Száll. cím:</w:t>
                              <w:tab/>
                              <w:tab/>
                              <w:t>………..…………………..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Szállítás időpontja:  </w:t>
                              <w:tab/>
                              <w:t>………………………………..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Telefon: </w:t>
                              <w:tab/>
                              <w:tab/>
                              <w:t>…………..…………….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Email:</w:t>
                              <w:tab/>
                              <w:tab/>
                              <w:tab/>
                              <w:t>……………..………..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Ügyintéző:</w:t>
                              <w:tab/>
                              <w:tab/>
                              <w:t>……………………..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MAKERT tagság:</w:t>
                              <w:tab/>
                              <w:t>igen</w:t>
                              <w:tab/>
                              <w:tab/>
                              <w:t>nem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186.5pt;mso-wrap-distance-left:9.05pt;mso-wrap-distance-right:9.05pt;mso-wrap-distance-top:0pt;mso-wrap-distance-bottom:0pt;margin-top:8.05pt;mso-position-vertical-relative:text;margin-left: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Cég:</w:t>
                        <w:tab/>
                        <w:tab/>
                        <w:tab/>
                        <w:t>……..………………………….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Adószám:</w:t>
                        <w:tab/>
                        <w:tab/>
                        <w:t>……..…………………………..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Cím:</w:t>
                        <w:tab/>
                        <w:tab/>
                        <w:tab/>
                        <w:t>………..……………………..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Száll. cím:</w:t>
                        <w:tab/>
                        <w:tab/>
                        <w:t>………..…………………..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Szállítás időpontja:  </w:t>
                        <w:tab/>
                        <w:t>………………………………..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Telefon: </w:t>
                        <w:tab/>
                        <w:tab/>
                        <w:t>…………..……………..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Email:</w:t>
                        <w:tab/>
                        <w:tab/>
                        <w:tab/>
                        <w:t>……………..………..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Ügyintéző:</w:t>
                        <w:tab/>
                        <w:tab/>
                        <w:t>……………………..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MAKERT tagság:</w:t>
                        <w:tab/>
                        <w:t>igen</w:t>
                        <w:tab/>
                        <w:tab/>
                        <w:t>nem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284" w:right="284" w:gutter="0" w:header="284" w:top="340" w:footer="851" w:bottom="907"/>
          <w:cols w:num="2" w:space="284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397" w:right="397" w:gutter="0" w:header="284" w:top="340" w:footer="851" w:bottom="907"/>
      <w:pgNumType w:fmt="decimal"/>
      <w:cols w:num="2" w:space="28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sz w:val="20"/>
      </w:rPr>
      <w:t xml:space="preserve">          </w:t>
    </w:r>
    <w:r>
      <w:rPr>
        <w:rStyle w:val="PageNumber"/>
      </w:rPr>
      <w:t xml:space="preserve">                               </w:t>
    </w:r>
    <w:r>
      <w:rPr>
        <w:rStyle w:val="PageNumber"/>
        <w:rFonts w:cs="Calibri" w:ascii="Calibri" w:hAnsi="Calibri"/>
        <w:sz w:val="18"/>
      </w:rPr>
      <w:t xml:space="preserve">BIOTA Bt. 9726 Velem, Rákóczi u. 53       </w:t>
    </w:r>
    <w:r>
      <w:rPr>
        <w:rStyle w:val="PageNumber"/>
        <w:rFonts w:cs="Calibri" w:ascii="Calibri" w:hAnsi="Calibri"/>
        <w:color w:val="FFFFFF"/>
        <w:sz w:val="18"/>
      </w:rPr>
      <w:t>.</w:t>
    </w:r>
    <w:r>
      <w:rPr>
        <w:rStyle w:val="PageNumber"/>
        <w:rFonts w:cs="Calibri" w:ascii="Calibri" w:hAnsi="Calibri"/>
        <w:sz w:val="18"/>
      </w:rPr>
      <w:t xml:space="preserve"> 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  <w:sz w:val="18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 w:ascii="Calibri" w:hAnsi="Calibri"/>
        <w:sz w:val="18"/>
      </w:rPr>
      <w:t xml:space="preserve">www. biota.hu, E-mail: </w:t>
    </w:r>
    <w:hyperlink r:id="rId1">
      <w:r>
        <w:rPr>
          <w:rStyle w:val="InternetLink"/>
          <w:rFonts w:cs="Calibri" w:ascii="Calibri" w:hAnsi="Calibri"/>
          <w:sz w:val="18"/>
        </w:rPr>
        <w:t>biota@biota.hu</w:t>
      </w:r>
    </w:hyperlink>
    <w:r>
      <w:rPr>
        <w:rStyle w:val="PageNumber"/>
        <w:rFonts w:cs="Calibri" w:ascii="Calibri" w:hAnsi="Calibri"/>
        <w:sz w:val="18"/>
      </w:rPr>
      <w:t xml:space="preserve">            </w:t>
    </w:r>
    <w:r>
      <w:rPr>
        <w:rStyle w:val="PageNumber"/>
        <w:rFonts w:cs="Calibri" w:ascii="Calibri" w:hAnsi="Calibri"/>
      </w:rPr>
      <w:t xml:space="preserve">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sz w:val="20"/>
      </w:rPr>
      <w:t xml:space="preserve">          </w:t>
    </w:r>
    <w:r>
      <w:rPr>
        <w:rStyle w:val="PageNumber"/>
      </w:rPr>
      <w:t xml:space="preserve">                               </w:t>
    </w:r>
    <w:r>
      <w:rPr>
        <w:rStyle w:val="PageNumber"/>
        <w:rFonts w:cs="Calibri" w:ascii="Calibri" w:hAnsi="Calibri"/>
        <w:sz w:val="18"/>
      </w:rPr>
      <w:t xml:space="preserve">BIOTA Bt. 9726 Velem, Rákóczi u. 53       </w:t>
    </w:r>
    <w:r>
      <w:rPr>
        <w:rStyle w:val="PageNumber"/>
        <w:rFonts w:cs="Calibri" w:ascii="Calibri" w:hAnsi="Calibri"/>
        <w:color w:val="FFFFFF"/>
        <w:sz w:val="18"/>
      </w:rPr>
      <w:t>.</w:t>
    </w:r>
    <w:r>
      <w:rPr>
        <w:rStyle w:val="PageNumber"/>
        <w:rFonts w:cs="Calibri" w:ascii="Calibri" w:hAnsi="Calibri"/>
        <w:sz w:val="18"/>
      </w:rPr>
      <w:t xml:space="preserve"> 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  <w:sz w:val="18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Calibri" w:ascii="Calibri" w:hAnsi="Calibri"/>
        <w:sz w:val="18"/>
      </w:rPr>
      <w:t xml:space="preserve">www. biota.hu, E-mail: </w:t>
    </w:r>
    <w:hyperlink r:id="rId1">
      <w:r>
        <w:rPr>
          <w:rStyle w:val="InternetLink"/>
          <w:rFonts w:cs="Calibri" w:ascii="Calibri" w:hAnsi="Calibri"/>
          <w:sz w:val="18"/>
        </w:rPr>
        <w:t>biota@biota.hu</w:t>
      </w:r>
    </w:hyperlink>
    <w:r>
      <w:rPr>
        <w:rStyle w:val="PageNumber"/>
        <w:rFonts w:cs="Calibri" w:ascii="Calibri" w:hAnsi="Calibri"/>
        <w:sz w:val="18"/>
      </w:rPr>
      <w:t xml:space="preserve">            </w:t>
    </w:r>
    <w:r>
      <w:rPr>
        <w:rStyle w:val="PageNumber"/>
        <w:rFonts w:cs="Calibri" w:ascii="Calibri" w:hAnsi="Calibri"/>
      </w:rPr>
      <w:t xml:space="preserve">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8"/>
      </w:rPr>
    </w:pPr>
    <w:r>
      <w:rPr>
        <w:rFonts w:cs="Calibri" w:ascii="Calibri" w:hAnsi="Calibri"/>
        <w:sz w:val="28"/>
      </w:rPr>
      <w:t>Megrendelőlap 2025</w:t>
    </w:r>
  </w:p>
  <w:p>
    <w:pPr>
      <w:pStyle w:val="Header"/>
      <w:jc w:val="center"/>
      <w:rPr>
        <w:rFonts w:ascii="Calibri" w:hAnsi="Calibri" w:cs="Calibri"/>
        <w:sz w:val="28"/>
      </w:rPr>
    </w:pPr>
    <w:r>
      <w:rPr>
        <w:rFonts w:cs="Calibri" w:ascii="Calibri" w:hAnsi="Calibri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8"/>
      </w:rPr>
      <w:t>Megrendelőlap 2025</w:t>
    </w:r>
  </w:p>
  <w:p>
    <w:pPr>
      <w:pStyle w:val="Header"/>
      <w:jc w:val="center"/>
      <w:rPr>
        <w:rFonts w:ascii="Calibri" w:hAnsi="Calibri" w:cs="Calibri"/>
        <w:sz w:val="28"/>
      </w:rPr>
    </w:pPr>
    <w:r>
      <w:rPr>
        <w:rFonts w:cs="Calibri" w:ascii="Calibri" w:hAnsi="Calibri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tname">
    <w:name w:val="botnam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tago.nl/plantindex/plants/m/Morus/Morus12938.htm" TargetMode="External"/><Relationship Id="rId3" Type="http://schemas.openxmlformats.org/officeDocument/2006/relationships/hyperlink" Target="http://www.bib.wau.nl/cgi-bin/WebQuery/namelist/1819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ota@biota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ota@biota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21:00Z</dcterms:created>
  <dc:creator>x</dc:creator>
  <dc:description/>
  <cp:keywords/>
  <dc:language>en-US</dc:language>
  <cp:lastModifiedBy>Péter Tóth</cp:lastModifiedBy>
  <cp:lastPrinted>2015-03-03T16:50:00Z</cp:lastPrinted>
  <dcterms:modified xsi:type="dcterms:W3CDTF">2024-12-02T08:21:00Z</dcterms:modified>
  <cp:revision>2</cp:revision>
  <dc:subject/>
  <dc:title>101</dc:title>
</cp:coreProperties>
</file>